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22 декабря 2012 г. № 19 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- 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в. Хол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д. Холст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spacing w:lineRule="exact" w:line="240" w:before="0" w:after="0"/>
        <w:ind w:right="4564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Холст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 Уточнить  показатели   бюджета  сельсовета на  2012 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величения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2.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852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Холстов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</w:t>
            </w:r>
            <w:r>
              <w:rPr>
                <w:sz w:val="30"/>
                <w:szCs w:val="30"/>
              </w:rPr>
              <w:t>И.В.Азаров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Холст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2.12.2012  № 19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Холстовского  сельсовета  на 2012 год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5"/>
        <w:gridCol w:w="545"/>
        <w:gridCol w:w="545"/>
        <w:gridCol w:w="545"/>
        <w:gridCol w:w="544"/>
        <w:gridCol w:w="1716"/>
      </w:tblGrid>
      <w:tr>
        <w:trPr>
          <w:trHeight w:val="17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52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23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52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52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Земельный налог с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52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775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775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недвижимость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775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775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и сборы на отдельные виды деятельности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775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775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 с заготовител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775,0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52,0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к решению Холст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22.12.2012  № 19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592,4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740,4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740,4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 324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 324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324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324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5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5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 740,4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 740,4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52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к решению Холст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22.12.2012  № 19-1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592,4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740,4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740,4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 324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 324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324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324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52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52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 740,4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 740,4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52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01:00Z</dcterms:created>
  <dc:creator>Admin</dc:creator>
  <dc:description/>
  <dc:language>en-US</dc:language>
  <cp:lastModifiedBy>uliana1</cp:lastModifiedBy>
  <cp:lastPrinted>2013-01-05T15:24:00Z</cp:lastPrinted>
  <dcterms:modified xsi:type="dcterms:W3CDTF">2013-01-08T19:01:00Z</dcterms:modified>
  <cp:revision>2</cp:revision>
  <dc:subject/>
  <dc:title>Магілёўская вобласць</dc:title>
</cp:coreProperties>
</file>