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en-US"/>
        </w:rPr>
        <w:t xml:space="preserve">24   </w:t>
      </w:r>
      <w:r>
        <w:rPr>
          <w:sz w:val="30"/>
          <w:szCs w:val="30"/>
        </w:rPr>
        <w:t>мая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18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1 21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77,7 тысячи рублей исходя из прогнозируемого объема доходов в сумме 1 205 623,7 тысячи рублей. Установить  предельный размер  дефицита  бюджета  в размере 12 654,0 тысячи  рублей.</w:t>
      </w:r>
      <w:r>
        <w:rPr/>
        <w:t>»;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43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.  приложения 1-3 изложить 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5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8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6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тысяч рублей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202"/>
              <w:gridCol w:w="346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19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-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76 60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2 826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02 826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2 826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4 97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84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6 12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49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49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49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2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2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62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 383,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 383,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3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3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3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iCs/>
                      <w:sz w:val="26"/>
                      <w:szCs w:val="26"/>
                    </w:rPr>
                    <w:t>в соответствии с законодатель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iCs/>
                      <w:sz w:val="26"/>
                      <w:szCs w:val="26"/>
                    </w:rPr>
                    <w:t>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 689,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 689,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 689,6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593 632,1 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 632,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 632,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410 19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3 440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3 440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205 623,7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0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4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1.12.2015 № 16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24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.05.2016 №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  <w:lang w:val="en-US"/>
                    </w:rPr>
                    <w:t>18-1</w:t>
                  </w: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 xml:space="preserve">) 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67"/>
        <w:gridCol w:w="720"/>
        <w:gridCol w:w="698"/>
        <w:gridCol w:w="540"/>
        <w:gridCol w:w="1562"/>
      </w:tblGrid>
      <w:tr>
        <w:trPr>
          <w:trHeight w:val="118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3 646,0</w:t>
            </w:r>
          </w:p>
        </w:tc>
      </w:tr>
      <w:tr>
        <w:trPr>
          <w:trHeight w:val="2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 9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 9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 2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8 2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2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2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2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2 810,7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2 810,7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18 277,7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1.12.2015 № 16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4</w:t>
      </w:r>
      <w:r>
        <w:rPr>
          <w:rFonts w:cs="Times New Roman CYR" w:ascii="Times New Roman CYR" w:hAnsi="Times New Roman CYR"/>
          <w:i/>
          <w:sz w:val="26"/>
          <w:szCs w:val="26"/>
        </w:rPr>
        <w:t>.05.2016 №18-1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тысяч рублей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709"/>
        <w:gridCol w:w="567"/>
        <w:gridCol w:w="1559"/>
      </w:tblGrid>
      <w:tr>
        <w:trPr>
          <w:trHeight w:val="99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18 277,7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3 646,0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0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0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2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2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2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810,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810,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218 277,7».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3:00Z</dcterms:created>
  <dc:creator>elena.kravtsova</dc:creator>
  <dc:description/>
  <cp:keywords/>
  <dc:language>en-US</dc:language>
  <cp:lastModifiedBy>Комарова Светлана</cp:lastModifiedBy>
  <cp:lastPrinted>2016-05-26T11:23:00Z</cp:lastPrinted>
  <dcterms:modified xsi:type="dcterms:W3CDTF">2016-05-26T08:23:00Z</dcterms:modified>
  <cp:revision>3</cp:revision>
  <dc:subject/>
  <dc:title>Быхаўскі раённы</dc:title>
</cp:coreProperties>
</file>