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24   </w:t>
      </w:r>
      <w:r>
        <w:rPr>
          <w:sz w:val="30"/>
          <w:szCs w:val="30"/>
        </w:rPr>
        <w:t>июня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9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223 927 рублей  77 копеек исходя из прогнозируемого объема доходов в сумме 222 662 рублей 37 копеек. Установить  предельный размер  дефицита  бюджета  в размере 1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65  рублей 4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222 662 рублей  37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223 927  рублей  77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5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Холстовского сельского исполнительного комитета и установить его в размере 590 рублей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Холстовского сельского Совета депутатов и сельисполкома  в рамере 10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 - 3  изложить  в следующей  редакции: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.06.2016 № 19-4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,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,4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,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,4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8»;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9-4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, копеек)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202"/>
              <w:gridCol w:w="346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19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7 660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 282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0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en-US"/>
                    </w:rPr>
                    <w:t>28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6</w:t>
                  </w: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 282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 497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784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 612,2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49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7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7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462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 638,3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 638,3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 369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 капитальных строений (зданий, сооружений), изолированных помещений, машино-мест, их частей, находящихся в государственной собственности, отводом и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810,7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458,2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458,2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458,2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363,2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019,2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22662,37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0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4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1.12.2015 № 16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4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06.2016 №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9-4) 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( рублей,копеек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67"/>
        <w:gridCol w:w="720"/>
        <w:gridCol w:w="698"/>
        <w:gridCol w:w="540"/>
        <w:gridCol w:w="1562"/>
      </w:tblGrid>
      <w:tr>
        <w:trPr>
          <w:trHeight w:val="118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64,60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381,0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381,0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3927,77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1.12.2015 № 16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4</w:t>
      </w:r>
      <w:r>
        <w:rPr>
          <w:rFonts w:cs="Times New Roman CYR" w:ascii="Times New Roman CYR" w:hAnsi="Times New Roman CYR"/>
          <w:i/>
          <w:sz w:val="26"/>
          <w:szCs w:val="26"/>
        </w:rPr>
        <w:t>.06.2016 №19-4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 xml:space="preserve">( рублей, копеек)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709"/>
        <w:gridCol w:w="567"/>
        <w:gridCol w:w="1559"/>
      </w:tblGrid>
      <w:tr>
        <w:trPr>
          <w:trHeight w:val="99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3927,77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64,60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5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23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,1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81,0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81,0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3927,77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 решение   вступает  в силу  с 1 июля  2016 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3:00Z</dcterms:created>
  <dc:creator>elena.kravtsova</dc:creator>
  <dc:description/>
  <cp:keywords/>
  <dc:language>en-US</dc:language>
  <cp:lastModifiedBy>Махунова Оксана</cp:lastModifiedBy>
  <cp:lastPrinted>2016-07-01T15:44:00Z</cp:lastPrinted>
  <dcterms:modified xsi:type="dcterms:W3CDTF">2016-07-01T12:45:00Z</dcterms:modified>
  <cp:revision>12</cp:revision>
  <dc:subject/>
  <dc:title>Быхаўскі раённы</dc:title>
</cp:coreProperties>
</file>