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ХОЛСТ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ОВ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15 апреля 2020 г. № 25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Мокра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Мокр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б изменения реш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 xml:space="preserve">Холстовского сельского Совета депутато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т 27 декабря 2019 г. № 22-2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1. Внести в решение Холстовского сельского Совета депутатов от 27 декабря 2019 г. № 22-2 «О бюджете Холстовского сельского  Совета на 2020 год» следующие  изменения: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30"/>
          <w:szCs w:val="30"/>
        </w:rPr>
      </w:pPr>
      <w:r>
        <w:rPr>
          <w:sz w:val="30"/>
          <w:szCs w:val="30"/>
        </w:rPr>
        <w:t>1.1 приложения 2,3 к этому решению изложить в новой редакции (прилагаются)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Председатель Холстовского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Д.Ю.Гудыно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Холстовс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7.12.2019 № 22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Холстовского 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5.04.2020 № 25-1)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Холстовского сельсовета на 2020 год по функциональной классификации расходов по разделам,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0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Холст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277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504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6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6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1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1,00</w:t>
            </w:r>
          </w:p>
        </w:tc>
      </w:tr>
      <w:tr>
        <w:trPr>
          <w:trHeight w:val="40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е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00,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Холст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27.12.2019 № 22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Холстов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15.04.2020 № 25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ных назначений в соответствии с ведомственной классификацией расходов бюджета сельсовета и функциональной классификацией расходов на 2020 год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926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28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277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лст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277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50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66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66,00</w:t>
            </w:r>
          </w:p>
        </w:tc>
      </w:tr>
      <w:tr>
        <w:trPr>
          <w:trHeight w:val="35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1,00</w:t>
            </w:r>
          </w:p>
        </w:tc>
      </w:tr>
      <w:tr>
        <w:trPr>
          <w:trHeight w:val="48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1,00</w:t>
            </w:r>
          </w:p>
        </w:tc>
      </w:tr>
      <w:tr>
        <w:trPr>
          <w:trHeight w:val="25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деятельность в области национальной эконом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е отношения, картография и геодез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19:00Z</dcterms:created>
  <dc:creator>user</dc:creator>
  <dc:description/>
  <cp:keywords/>
  <dc:language>en-US</dc:language>
  <cp:lastModifiedBy>Левицкая Елена Михайловна</cp:lastModifiedBy>
  <cp:lastPrinted>2020-04-15T12:28:00Z</cp:lastPrinted>
  <dcterms:modified xsi:type="dcterms:W3CDTF">2020-04-15T09:28:00Z</dcterms:modified>
  <cp:revision>33</cp:revision>
  <dc:subject/>
  <dc:title>Магілёўская вобласць</dc:title>
</cp:coreProperties>
</file>