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30 декабря 2016 г. № 26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Мокра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Мокр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О бюджете Холст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Холстовский сельский Совет депутатов  РЕШИ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Утвердить бюджет сельского Совета на 2017 год по доходам и расходам в сумме 87 723 рубля 00 копе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7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87 723 рубля 00 копеек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в сумме 87 723 рубля 00 копеек по функциональной классификации расходов по разделам, подразделам и видам расходов в сумме 87 723 рубля 00 копеек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становить размер оборотной кассовой наличности по бюджету сельского Совета на 1 января 2018 года в сумме 550 рублей 00 копее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Холстовского сельского исполнительного комитета и установить его в размере 563 рубля 00 копеек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Холстов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7 году при необходимости в установленном порядке вносить Холстовскому сельскому Совету депутатов предложения об уточнении отдельных показателей районного бюджета на 2017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01 января 2017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Е.К.Янина</w:t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от 30.12.2016  № 26-2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 бюджета Холстовского сельсовета  на 2017 год</w:t>
      </w:r>
    </w:p>
    <w:p>
      <w:pPr>
        <w:pStyle w:val="Normal"/>
        <w:ind w:right="-284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рублей</w:t>
      </w:r>
    </w:p>
    <w:tbl>
      <w:tblPr>
        <w:tblW w:w="23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6326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 И ПРИБЫЛЬ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5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 с доходов,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5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8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1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боры за пользование товарами (разрешения на их использование), осуществление деятельнос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 и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7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7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7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3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Холст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30.12.2016 № 26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Холстовс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ст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Холст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30.12.2016 № 26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районного бюджета и функциональной классификацией расходов бюджета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0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Холст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30.12.2016 № 26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53"/>
        <w:gridCol w:w="2348"/>
        <w:gridCol w:w="234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сред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rPr/>
            </w:pPr>
            <w:r>
              <w:rPr>
                <w:sz w:val="26"/>
                <w:szCs w:val="26"/>
              </w:rPr>
              <w:t>Государственная программа «Комфортное жилье и благоприятная среда» на 2016-2020годы, утвержденная  постановлением Совета Министров Республики Беларусь от 21 апреля 2016г № 326 (Национальный правовой Интернет- порьал Республики Беларусь, 19.05.2016, 5/42062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беспечение качества и доступности услуг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57:00Z</dcterms:created>
  <dc:creator>user</dc:creator>
  <dc:description/>
  <cp:keywords/>
  <dc:language>en-US</dc:language>
  <cp:lastModifiedBy>Admin</cp:lastModifiedBy>
  <cp:lastPrinted>2017-01-11T09:48:00Z</cp:lastPrinted>
  <dcterms:modified xsi:type="dcterms:W3CDTF">2017-02-01T05:57:00Z</dcterms:modified>
  <cp:revision>2</cp:revision>
  <dc:subject/>
  <dc:title>Магілёўская вобласць</dc:title>
</cp:coreProperties>
</file>