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ХОЛСТ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7 июня 2018 г № 5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р. Мокра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р. Мокр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    внесении    изменений   и дополнений в  решение Холстовс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8.12.2017 г. № 36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Холстовского сельского Совета депутатов от 28.12.2017 г. № 36-2 «О бюджете сельсовета на 2018 год»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jc w:val="both"/>
        <w:rPr/>
      </w:pPr>
      <w:r>
        <w:rPr>
          <w:sz w:val="30"/>
          <w:szCs w:val="30"/>
        </w:rPr>
        <w:t>1.1.</w:t>
      </w:r>
      <w:r>
        <w:rPr>
          <w:spacing w:val="-15"/>
          <w:sz w:val="30"/>
          <w:szCs w:val="30"/>
        </w:rPr>
        <w:t xml:space="preserve"> </w:t>
      </w:r>
      <w:r>
        <w:rPr>
          <w:sz w:val="30"/>
          <w:szCs w:val="30"/>
        </w:rPr>
        <w:tab/>
        <w:t>приложения 1 к этому решению изложить в следующей редакци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« Приложение 1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к решению Холстовс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от 28.12.2017 № 36-2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Холстовского сельского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27.06.2018 № 5-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Холстовского сельсовета  на 2018 год                                                                                              </w:t>
      </w:r>
    </w:p>
    <w:p>
      <w:pPr>
        <w:pStyle w:val="Normal"/>
        <w:ind w:right="-284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4" w:hanging="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ублей</w:t>
      </w:r>
    </w:p>
    <w:tbl>
      <w:tblPr>
        <w:tblW w:w="23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0"/>
        <w:gridCol w:w="360"/>
        <w:gridCol w:w="540"/>
        <w:gridCol w:w="540"/>
        <w:gridCol w:w="606"/>
        <w:gridCol w:w="1665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6365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 И ПРИБЫЛЬ 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544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544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544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408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Подоходный налог с физлиц. получ. от осущ. предпр. деятельность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6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3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 за осуществление деятельности по оказанию услуг в сфере агроэкотуриз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3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3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3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16,00»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И.о.председателя Холстовского</w:t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   Д.Ю.Гудыно</w:t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57:00Z</dcterms:created>
  <dc:creator>user</dc:creator>
  <dc:description/>
  <cp:keywords/>
  <dc:language>en-US</dc:language>
  <cp:lastModifiedBy>Главбух</cp:lastModifiedBy>
  <cp:lastPrinted>2018-06-27T11:48:00Z</cp:lastPrinted>
  <dcterms:modified xsi:type="dcterms:W3CDTF">2018-06-27T08:48:00Z</dcterms:modified>
  <cp:revision>25</cp:revision>
  <dc:subject/>
  <dc:title>Магілёўская вобласць</dc:title>
</cp:coreProperties>
</file>