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tbl>
      <w:tblPr>
        <w:tblW w:w="14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  <w:gridCol w:w="4359"/>
      </w:tblGrid>
      <w:tr>
        <w:trPr/>
        <w:tc>
          <w:tcPr>
            <w:tcW w:w="9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к решению Краснослободского сельского Совета депута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2.03.2017 № 22-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б исполнении бюджета Краснослободского сельсовета за 2016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585"/>
        <w:gridCol w:w="2235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Подразде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верждено по бюджет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очнено 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ктам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Бюджет Краснослободского сельского совет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3748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0524,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8356,09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8 204,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5 991,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8 137,14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5 631,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1 035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2 949,54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5 398,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 849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2 758,85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и на доходы и прибыль, уплачиваемые  организациями и индивидуальными     предпринимателя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3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8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90,69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 943,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 687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 834,01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943,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459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558,0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337,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459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558,0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337,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459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558,08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6,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228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275,93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6,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228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275,93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6,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28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75,93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И НА ТОВАРЫ ( РАБОТЫ,УСЛУГИ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3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2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боры за пользование товарами (разрешения на их использование),осуществление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3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2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3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2,00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98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11,59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8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11,59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8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11,59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8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11,59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 049,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 348,20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,39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,39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,39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049,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 342,71</w:t>
            </w:r>
          </w:p>
        </w:tc>
      </w:tr>
      <w:tr>
        <w:trPr>
          <w:trHeight w:val="70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3,70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3,70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229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229,26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, поступающие в возмещение расходов по коммунальным услугам, связи, другим услугам, содержанию, эксплуатации, капитальному и текущему ремонту зданий, сооружений  и помещений, сдаваемых в аренду или передаваемых в безвозмездное пользовани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229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229,26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, 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капитальных строений (зданий, сооружений), изолированных помещений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229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 229,26</w:t>
            </w:r>
          </w:p>
        </w:tc>
      </w:tr>
      <w:tr>
        <w:trPr>
          <w:trHeight w:val="134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819,7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819,76</w:t>
            </w:r>
          </w:p>
        </w:tc>
      </w:tr>
      <w:tr>
        <w:trPr>
          <w:trHeight w:val="15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19,7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819,76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19,7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819,76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,1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5 543,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0 483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5 870,75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5 543,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0 483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5 870,75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5 543,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5 543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3 144,5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 940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 726,25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 940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 726,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4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6"/>
        <w:gridCol w:w="603"/>
        <w:gridCol w:w="733"/>
        <w:gridCol w:w="603"/>
        <w:gridCol w:w="1684"/>
        <w:gridCol w:w="2301"/>
        <w:gridCol w:w="1537"/>
      </w:tblGrid>
      <w:tr>
        <w:trPr>
          <w:trHeight w:val="1385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дразде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и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о по бюджет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очнено 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ветствии с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ам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онодатель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Бюджет Краснослободского сельсове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53748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2 103,7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0 613,98</w:t>
            </w:r>
          </w:p>
        </w:tc>
      </w:tr>
      <w:tr>
        <w:trPr>
          <w:trHeight w:val="300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6 80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9529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8 056,29</w:t>
            </w:r>
          </w:p>
        </w:tc>
      </w:tr>
      <w:tr>
        <w:trPr>
          <w:trHeight w:val="337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 62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6622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5 150,04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 66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6 662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5 150,04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УЩИ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 66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576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4288,66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УПКИ ТОВАРОВ И ОПЛАТА УСЛУ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 66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576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44288,66 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АРАБОТНАЯ ПЛАТА РАБОЧИХ И СЛУЖАЩИ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8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45585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4073,00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НОСЫ (ОТЧИСЛЕНИЯ) НА СОЦИАЛЬНОЕ СТРАХ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9920,00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8718,00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8120,23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язательные страховые взносы в государственный внебюджетный фонд социальной защиты населения Республики Беларус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9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8698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8101,04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аховые взносы по обязательному страхованию от несчастных случаев на производстве и прорфессиональных заболева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9,19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ОБРЕТЕНИЕ ПРЕДМЕТОВ СНАБЖЕНИЯ И РАСХОДНЫХ МАТЕРИАЛ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63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812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811,20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расходные материалы и предметы снабж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63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812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811,20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АНДИРОВКИ И СЛУЖЕБНЫЕ РАЗЪЕЗ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9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андировки и служебные разъезды внутри стран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9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ЛАТА ТРАНСПОРТНЫХ УСЛУ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0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199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198,28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ПЛАТА УСЛУГ СВЯЗ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733,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726,75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ПЛАТА КОММУНАЛЬНЫХ УСЛУ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1100,00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959,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15,33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плата потребления тепловой энерг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0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89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46,26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очие коммунальные услуг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9,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9,07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ОЧИЕ ТЕКУЩИЕ РАСХОДЫ НА ЗАКУПКИ ТОВАРОВ И ОПЛАТУ УСЛУ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1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744,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743,86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плата  текущего ремонта оборудования и инвентар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00,00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очие текущи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8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544,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543,86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Приобретение оборудования и других основных средств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862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861,39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8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8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ОВЫЙ РЕЗЕР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8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ОВЫЙ РЕЗЕР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8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ОВЫЙ РЕЗЕР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8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907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906,25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907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906,25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КУЩИ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907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906,25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АКУПКА ТОВАРОВ И ОПЛАТА УСЛУ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907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806,25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ОЧИЕ ТЕКУЩИЕ РАСХОДЫ НА ЗАКУПКИ ТОВАРОВ И ОПЛАТУ УСЛУ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907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906,25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очие текущи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907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906,25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938,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938,01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Жилищно-коммунальные расходы и жилищное строитель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946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636,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619,68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Благоустройство населённых пунк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946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636,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619,68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КУЩИ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946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636,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619,68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АКУПКИ ТОВАРОВ И ОПЛАТА УСЛУ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946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636,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619,68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ОЧИЕ ТЕКУЩИЕ РАСХОДЫ НА ЗАКУПКИ ТОВАРОВ И ОПЛАТУ УСЛУ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946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636,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619,68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платат текущего содержания сооружений благоустрой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946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636,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619,68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официт (+),  Дефицит(-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1579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2257,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5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603"/>
        <w:gridCol w:w="733"/>
        <w:gridCol w:w="883"/>
        <w:gridCol w:w="851"/>
        <w:gridCol w:w="2169"/>
        <w:gridCol w:w="2301"/>
        <w:gridCol w:w="1560"/>
      </w:tblGrid>
      <w:tr>
        <w:trPr>
          <w:trHeight w:val="1385" w:hRule="atLeast"/>
          <w:cantSplit w:val="true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нансирование профицит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йонного бюдже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и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Источни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ип источ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тализац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о по бюджет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очнено 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ветствии с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ам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онодательств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ЩЕЕ ФИНАНСИР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57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257,89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НУТРЕННЕЕ ФИНАНСИР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57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257,89</w:t>
            </w:r>
          </w:p>
        </w:tc>
      </w:tr>
      <w:tr>
        <w:trPr>
          <w:trHeight w:val="33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Изменение остатков средств бюдже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57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257,89</w:t>
            </w:r>
          </w:p>
        </w:tc>
      </w:tr>
      <w:tr>
        <w:trPr>
          <w:trHeight w:val="50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статки на начало отчетного периода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60,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60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60,11</w:t>
            </w:r>
          </w:p>
        </w:tc>
      </w:tr>
      <w:tr>
        <w:trPr>
          <w:trHeight w:val="50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татки на конец отчетного период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60,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88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02,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17"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2"/>
        <w:gridCol w:w="1080"/>
        <w:gridCol w:w="313"/>
        <w:gridCol w:w="4110"/>
        <w:gridCol w:w="11"/>
      </w:tblGrid>
      <w:tr>
        <w:trPr>
          <w:trHeight w:val="1626" w:hRule="atLeast"/>
        </w:trPr>
        <w:tc>
          <w:tcPr>
            <w:tcW w:w="4669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val="be-BY"/>
              </w:rPr>
              <w:t>Быхаўскі раённы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val="be-BY"/>
              </w:rPr>
              <w:t>ЧЫРВОНАСЛАБОДСКІ СЕЛЬСКІ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val="be-BY"/>
              </w:rPr>
              <w:t>ДВАЦЦАЦЬ СЁМАГА СКЛІКАННЯ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be-BY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be-BY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be-BY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be-BY"/>
              </w:rPr>
            </w:r>
          </w:p>
        </w:tc>
        <w:tc>
          <w:tcPr>
            <w:tcW w:w="442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 xml:space="preserve">Быховский районный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Совет депутато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val="be-BY"/>
              </w:rPr>
              <w:t>КРАСНОСЛОБОДСК</w:t>
            </w: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И</w:t>
            </w:r>
            <w:r>
              <w:rPr>
                <w:rFonts w:eastAsia="Times New Roman" w:cs="Arial" w:ascii="Arial" w:hAnsi="Arial"/>
                <w:b/>
                <w:sz w:val="21"/>
                <w:szCs w:val="21"/>
                <w:lang w:val="be-BY"/>
              </w:rPr>
              <w:t>Й СЕЛЬСКИЙ</w:t>
            </w:r>
          </w:p>
          <w:p>
            <w:pPr>
              <w:pStyle w:val="Normal"/>
              <w:spacing w:lineRule="auto" w:line="276"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val="be-BY"/>
              </w:rPr>
              <w:t>СОВЕТ ДЕПУТАТОВ ДВАДЦАТЬ СЕДЬМОГО СОЗЫВ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be-BY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be-BY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34"/>
                <w:szCs w:val="34"/>
              </w:rPr>
            </w:pPr>
            <w:r>
              <w:rPr>
                <w:rFonts w:eastAsia="Times New Roman"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be-BY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be-BY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780" w:leader="none"/>
        </w:tabs>
        <w:spacing w:lineRule="auto" w:line="240" w:before="0" w:after="0"/>
        <w:outlineLvl w:val="0"/>
        <w:rPr/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22  марта 2017 г. № 22 -2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3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0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1800"/>
        <w:gridCol w:w="3899"/>
      </w:tblGrid>
      <w:tr>
        <w:trPr/>
        <w:tc>
          <w:tcPr>
            <w:tcW w:w="387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аг. Чырвоная Слабад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899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аг. Красная Слоб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б утверждении отчета об исполн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бюджета     Краснослободского    сель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исполнительного комитета  за 2016 год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 основании пункта 4 статьи 124 Бюджетного кодекса Республики Беларусь Краснослободский  сельский 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 Утвердить отчет об исполнении бюджета Краснослободского  сельского исполнительного комитета за 2016 год по доходам в сумме тысячи  рублей и по расходам в сумме 58 356,04   рублей с превышением расходов над доходами  2 257,94 рублей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едседатель Краснослободского </w:t>
      </w:r>
    </w:p>
    <w:p>
      <w:pPr>
        <w:pStyle w:val="Normal"/>
        <w:shd w:fill="FFFFFF" w:val="clear"/>
        <w:tabs>
          <w:tab w:val="clear" w:pos="708"/>
          <w:tab w:val="left" w:pos="7224" w:leader="none"/>
        </w:tabs>
        <w:spacing w:lineRule="auto" w:line="240" w:before="0" w:after="0"/>
        <w:ind w:right="407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30"/>
          <w:szCs w:val="30"/>
          <w:lang w:eastAsia="ru-RU"/>
        </w:rPr>
        <w:t xml:space="preserve">сельского Совета депутатов                                                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eastAsia="ru-RU"/>
        </w:rPr>
        <w:t>Е.В.Горди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48:00Z</dcterms:created>
  <dc:creator>Краснослободский С С</dc:creator>
  <dc:description/>
  <dc:language>en-US</dc:language>
  <cp:lastModifiedBy>uliana2</cp:lastModifiedBy>
  <cp:lastPrinted>2017-04-03T11:39:00Z</cp:lastPrinted>
  <dcterms:modified xsi:type="dcterms:W3CDTF">2017-07-24T05:48:00Z</dcterms:modified>
  <cp:revision>2</cp:revision>
  <dc:subject/>
  <dc:title/>
</cp:coreProperties>
</file>