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95870" cy="105676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5870" cy="1056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95235" cy="105670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5235" cy="10567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8.1pt;height:832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95235" cy="105670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5235" cy="10567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676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6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2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95870" cy="1073213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5870" cy="1073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628890" cy="107315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8890" cy="1073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8.1pt;height:845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628890" cy="107315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8890" cy="1073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3213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3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5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95870" cy="1075055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5870" cy="1075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644130" cy="1074991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44130" cy="10749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8.1pt;height:846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644130" cy="1074991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44130" cy="10749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5055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5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6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95870" cy="1070419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5870" cy="1070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656195" cy="1070419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56195" cy="10704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8.1pt;height:842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656195" cy="1070419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56195" cy="10704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842" w:h="19522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5:53:00Z</dcterms:created>
  <dc:creator>Zhiguckaya_NN</dc:creator>
  <dc:description/>
  <cp:keywords/>
  <dc:language>en-US</dc:language>
  <cp:lastModifiedBy>Zhiguckaya_NN</cp:lastModifiedBy>
  <dcterms:modified xsi:type="dcterms:W3CDTF">2017-12-19T05:53:00Z</dcterms:modified>
  <cp:revision>1</cp:revision>
  <dc:subject/>
  <dc:title/>
</cp:coreProperties>
</file>