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ЧЫРВОНАСЛА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КРАСНОСЛОБОДСК</w:t>
            </w:r>
            <w:r>
              <w:rPr>
                <w:rFonts w:cs="Arial" w:ascii="Arial" w:hAnsi="Arial"/>
                <w:b/>
                <w:sz w:val="21"/>
                <w:szCs w:val="21"/>
              </w:rPr>
              <w:t>И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ВОСЬМОГО СОЗ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29 декабря  2018 г. № 6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г. Чырвоная Слаба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b/>
                <w:sz w:val="30"/>
                <w:szCs w:val="30"/>
              </w:rPr>
              <w:t>аг. Красная Слобода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О бюджете Краснослобод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сельского Совета на 2019 год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Краснослобод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9 год по доходам и расходам в сумме 73 661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9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73 661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73 661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9 года в сумме 8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Краснослободского сельского исполнительного комитета и установить его в размере 188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Краснослобод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19 году при необходимости в установленном порядке вносить Краснослободскому сельскому Совету депутатов предложения об уточнении отдельных показателей районного бюджета на 2019 год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Настоящее решение вступает в силу с 1 января 2019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/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 Совета депутатов</w:t>
        <w:tab/>
        <w:tab/>
        <w:tab/>
        <w:t xml:space="preserve">        </w:t>
        <w:tab/>
        <w:tab/>
        <w:t>Е.В.Горди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   Краснослободского сельского Совета депутат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2.2018 № 6-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Краснослободского сельсовета на 2019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08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59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59,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59,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47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2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2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2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7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7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7,00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753,00 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66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2.2018 № 6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Краснослободского сель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ind w:left="5664"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5"/>
        <w:gridCol w:w="635"/>
        <w:gridCol w:w="635"/>
        <w:gridCol w:w="2942"/>
      </w:tblGrid>
      <w:tr>
        <w:trPr>
          <w:trHeight w:val="22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аснослободского сельского Сов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661,00</w:t>
            </w:r>
          </w:p>
        </w:tc>
      </w:tr>
      <w:tr>
        <w:trPr>
          <w:trHeight w:val="36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661,00</w:t>
            </w:r>
          </w:p>
        </w:tc>
      </w:tr>
      <w:tr>
        <w:trPr>
          <w:trHeight w:val="53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4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решению Краснослобод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</w:t>
      </w:r>
      <w:r>
        <w:rPr>
          <w:sz w:val="30"/>
          <w:szCs w:val="30"/>
        </w:rPr>
        <w:t>29.12.2018 № 6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 661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66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106"/>
      </w:tblGrid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2.2018 № 6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ёт средств бюджета сельсовета, в разрезе ведомственной классификации расходов  бюджета сельсовета и функциональной классификации расходов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410"/>
        <w:gridCol w:w="1666"/>
        <w:gridCol w:w="2693"/>
      </w:tblGrid>
      <w:tr>
        <w:trPr>
          <w:trHeight w:val="1322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осударствен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о функциональной класс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369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Комфортное жилье  и благоприятная среда» на 2016-2020 годы, утвержденная постановлением Совета Министров Республики Беларусь от 21 апреля 2016 г. № 362 (Национальный правовой Интернет-портал Республики Беларусь, 19.05.2016,5/42062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а и доступности у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сельский исполнительный ком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433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5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»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Краснослободский С С</cp:lastModifiedBy>
  <cp:lastPrinted>2019-01-03T13:20:00Z</cp:lastPrinted>
  <dcterms:modified xsi:type="dcterms:W3CDTF">2019-01-03T10:20:00Z</dcterms:modified>
  <cp:revision>12</cp:revision>
  <dc:subject/>
  <dc:title/>
</cp:coreProperties>
</file>