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НІЖНЯТОШЧЫЦКІ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ИЖНЕТОЩ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28 сентября  2012 г. № 10-4                                       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в.Ніжняя Тошчыц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4"/>
                <w:highlight w:val="red"/>
                <w:lang w:val="be-BY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red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.Нижняя Тощица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Нижнетощиц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1.Уточнить   показатели    бюджета    сельсовета на 2012 год  в  части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уменьшения   профицита сельского бюджета согласно приложению 1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2. Увеличени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3.  Согласно ст. 33 Кодекса Республики Беларусь о земле от 23.07.2008 №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2239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00"/>
        <w:gridCol w:w="2838"/>
      </w:tblGrid>
      <w:tr>
        <w:trPr/>
        <w:tc>
          <w:tcPr>
            <w:tcW w:w="6800" w:type="dxa"/>
            <w:tcBorders/>
            <w:vAlign w:val="bottom"/>
          </w:tcPr>
          <w:p>
            <w:pPr>
              <w:pStyle w:val="Newncpi0"/>
              <w:spacing w:lineRule="exact" w:line="28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Нижнетощицкого</w:t>
            </w:r>
          </w:p>
          <w:p>
            <w:pPr>
              <w:pStyle w:val="Newncpi0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ewncpi0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.В.Вихрова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</w:p>
    <w:tbl>
      <w:tblPr>
        <w:tblW w:w="2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2194"/>
        <w:gridCol w:w="1591"/>
        <w:gridCol w:w="71"/>
      </w:tblGrid>
      <w:tr>
        <w:trPr/>
        <w:tc>
          <w:tcPr>
            <w:tcW w:w="95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  <w:tc>
          <w:tcPr>
            <w:tcW w:w="3856" w:type="dxa"/>
            <w:gridSpan w:val="3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</w:t>
            </w: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jc w:val="righ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Нижнетощиц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</w:t>
            </w: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</w:t>
            </w:r>
            <w:r>
              <w:rPr>
                <w:sz w:val="30"/>
                <w:szCs w:val="30"/>
              </w:rPr>
              <w:t>28.09.2012  № 10-4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правление профицита бюджета  сельсовет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тысяч  рублей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5"/>
              <w:gridCol w:w="2520"/>
            </w:tblGrid>
            <w:tr>
              <w:trPr>
                <w:trHeight w:val="671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bookmarkStart w:id="0" w:name="RANGE!A1%3AF13"/>
                  <w:r>
                    <w:rPr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6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ЩЕЕ ФИНАНСИРОВАНИ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2 239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НУТРЕННЕЕ ФИНАНСИРОВАНИ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2 239,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зменение остатков средств бюджет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2 239,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начало отчетного перио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конец отчетного перио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2 239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65" w:hanging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Нижнетощиц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"/>
              <w:rPr>
                <w:color w:val="FF0000"/>
              </w:rPr>
            </w:pPr>
            <w:r>
              <w:rPr>
                <w:sz w:val="30"/>
                <w:szCs w:val="30"/>
              </w:rPr>
              <w:t>28.09.2012  № 10-4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Нижнетощицкий сельский 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239,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239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239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239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4277"/>
      </w:tblGrid>
      <w:tr>
        <w:trPr>
          <w:trHeight w:val="1512" w:hRule="atLeast"/>
        </w:trPr>
        <w:tc>
          <w:tcPr>
            <w:tcW w:w="5691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27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Нижнетощиц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28.09.2012  № 10-4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районного бюдж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54"/>
        <w:gridCol w:w="652"/>
        <w:gridCol w:w="494"/>
        <w:gridCol w:w="570"/>
        <w:gridCol w:w="1710"/>
      </w:tblGrid>
      <w:tr>
        <w:trPr>
          <w:trHeight w:val="14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Нижнетощицкий сельский Сов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3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239,0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239,0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239,0</w:t>
            </w:r>
          </w:p>
        </w:tc>
      </w:tr>
      <w:tr>
        <w:trPr>
          <w:trHeight w:val="7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239,0</w:t>
            </w:r>
          </w:p>
        </w:tc>
      </w:tr>
      <w:tr>
        <w:trPr>
          <w:trHeight w:val="810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  <w:tc>
          <w:tcPr>
            <w:tcW w:w="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Append1"/>
        <w:spacing w:before="0" w:after="2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0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10:00Z</dcterms:created>
  <dc:creator>Татьяна</dc:creator>
  <dc:description/>
  <cp:keywords/>
  <dc:language>en-US</dc:language>
  <cp:lastModifiedBy>Nizhnetoshhickij_SS</cp:lastModifiedBy>
  <cp:lastPrinted>2012-05-25T10:36:00Z</cp:lastPrinted>
  <dcterms:modified xsi:type="dcterms:W3CDTF">2012-09-27T05:04:00Z</dcterms:modified>
  <cp:revision>8</cp:revision>
  <dc:subject/>
  <dc:title>Магілёўская вобласць</dc:title>
</cp:coreProperties>
</file>