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21 ноября  2012 г. №16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 Аб</w:t>
            </w:r>
            <w:r>
              <w:rPr>
                <w:rFonts w:cs="Arial" w:ascii="Arial" w:hAnsi="Arial"/>
                <w:sz w:val="22"/>
                <w:szCs w:val="22"/>
                <w:lang w:val="be-BY"/>
              </w:rPr>
              <w:t>ідавіч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</w:rPr>
              <w:t>аг.Обидовичи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Обидович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 показатели  бюджета    сельсовета на 2012 год  в  части 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4 084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Обидович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 xml:space="preserve">сельского Совета депутатов                                           О.М.Шадурин             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Обидовичского сельского Совета депутато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21.11.2012  № 16-1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Обидовичского 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5"/>
        <w:gridCol w:w="545"/>
        <w:gridCol w:w="545"/>
        <w:gridCol w:w="545"/>
        <w:gridCol w:w="607"/>
        <w:gridCol w:w="2278"/>
      </w:tblGrid>
      <w:tr>
        <w:trPr>
          <w:trHeight w:val="177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 084,0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8 680,0</w:t>
            </w:r>
          </w:p>
        </w:tc>
      </w:tr>
      <w:tr>
        <w:trPr>
          <w:trHeight w:val="40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8 68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8 68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84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84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84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 084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2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2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2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32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5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5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5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з вышестоящего бюджета нижестоящему бюджет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500,0</w:t>
            </w:r>
          </w:p>
        </w:tc>
      </w:tr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 584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</w:t>
      </w:r>
      <w:r>
        <w:rPr>
          <w:bCs/>
          <w:iCs/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1.11.2012  № 16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 084,0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450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45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08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084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5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5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5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2" w:leader="none"/>
                <w:tab w:val="right" w:pos="20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50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 584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1.11.2012  № 16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 084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45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 450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084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084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5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55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50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2" w:leader="none"/>
                <w:tab w:val="right" w:pos="20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 500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3 584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41:00Z</dcterms:created>
  <dc:creator>Татьяна</dc:creator>
  <dc:description/>
  <cp:keywords/>
  <dc:language>en-US</dc:language>
  <cp:lastModifiedBy>Admin</cp:lastModifiedBy>
  <cp:lastPrinted>2012-05-25T10:36:00Z</cp:lastPrinted>
  <dcterms:modified xsi:type="dcterms:W3CDTF">2012-11-23T12:48:00Z</dcterms:modified>
  <cp:revision>50</cp:revision>
  <dc:subject/>
  <dc:title>Магілёўская вобласць</dc:title>
</cp:coreProperties>
</file>