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АБІДАВІЦКІ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green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green"/>
                <w:lang w:val="be-BY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green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green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green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green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БИДОВИЧ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green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green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  <w:t>Д</w:t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6 ноября 2019 г. № 14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/>
      </w:pPr>
      <w:r>
        <w:rPr>
          <w:sz w:val="30"/>
          <w:szCs w:val="30"/>
          <w:vertAlign w:val="subscript"/>
        </w:rPr>
        <w:t xml:space="preserve">            </w:t>
      </w: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be-BY"/>
        </w:rPr>
        <w:t>аг. Абідавічы</w:t>
      </w:r>
      <w:r>
        <w:rPr>
          <w:sz w:val="30"/>
          <w:szCs w:val="30"/>
        </w:rPr>
        <w:t xml:space="preserve">                                                    </w:t>
      </w:r>
      <w:r>
        <w:rPr>
          <w:sz w:val="30"/>
          <w:szCs w:val="30"/>
          <w:lang w:val="be-BY"/>
        </w:rPr>
        <w:t xml:space="preserve">    аг</w:t>
      </w:r>
      <w:r>
        <w:rPr>
          <w:sz w:val="30"/>
          <w:szCs w:val="30"/>
        </w:rPr>
        <w:t>. Обидович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 xml:space="preserve">Об изменения решения Обидовичского сельского Совета депутатов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от 29 декабря 2018 г. № 8-2</w:t>
            </w:r>
          </w:p>
        </w:tc>
      </w:tr>
    </w:tbl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2 статьи 122 Бюджетного кодекса Республики    Беларусь Обидовичский сельский Совет депутатов  РЕШИЛ:</w:t>
      </w:r>
    </w:p>
    <w:p>
      <w:pPr>
        <w:pStyle w:val="Normal"/>
        <w:numPr>
          <w:ilvl w:val="0"/>
          <w:numId w:val="0"/>
        </w:numPr>
        <w:spacing w:lineRule="exact" w:line="360"/>
        <w:ind w:left="142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 Внести в решение Обидовичского сельского Совета депутатов от 29.12.2018 г. № 8-2 «О бюджете сельсовета на 2019 год» следующие измене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 xml:space="preserve">1.1. в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 цифры «114 183,25» заменить цифрами «95 683,25»;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2 в пункте 2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>в абзаце втором цифры «114 183,25» заменить цифрами                «95 683,25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>в абзаце третьем цифры «114 183,25» заменить цифрами                «95 683,25»;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  <w:t>1.3 приложения 1-4 к этому решению изложить в новой редакции (прилагаются).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Обидовичс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  <w:tab/>
        <w:tab/>
        <w:tab/>
        <w:tab/>
        <w:t xml:space="preserve">    </w:t>
        <w:tab/>
        <w:t xml:space="preserve">      О.М.Шадурин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6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"/>
        <w:gridCol w:w="4321"/>
        <w:gridCol w:w="182"/>
        <w:gridCol w:w="536"/>
        <w:gridCol w:w="544"/>
        <w:gridCol w:w="57"/>
        <w:gridCol w:w="483"/>
        <w:gridCol w:w="3329"/>
        <w:gridCol w:w="49"/>
        <w:gridCol w:w="191"/>
      </w:tblGrid>
      <w:tr>
        <w:trPr/>
        <w:tc>
          <w:tcPr>
            <w:tcW w:w="468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49" w:type="dxa"/>
            <w:gridSpan w:val="5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</w:rPr>
            </w:r>
          </w:p>
        </w:tc>
        <w:tc>
          <w:tcPr>
            <w:tcW w:w="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629" w:type="dxa"/>
            <w:gridSpan w:val="8"/>
            <w:tcBorders/>
          </w:tcPr>
          <w:p>
            <w:pPr>
              <w:pStyle w:val="Normal"/>
              <w:snapToGrid w:val="false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  <w:gridCol w:w="4500"/>
            </w:tblGrid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>Приложение 1</w:t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>к решению Обидовичского</w:t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 xml:space="preserve">сельского Совета депутатов </w:t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>от 29.12.2018  № 8-2</w:t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(в редакции реш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2142" w:leader="none"/>
                    </w:tabs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Обидовичского сельского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2142" w:leader="none"/>
                    </w:tabs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2142" w:leader="none"/>
                    </w:tabs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6.11.2019 №14-1)</w:t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28"/>
                      <w:szCs w:val="28"/>
                      <w:u w:val="single"/>
                    </w:rPr>
                  </w:pPr>
                  <w:r>
                    <w:rPr>
                      <w:bCs/>
                      <w:iCs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rPr>
                      <w:bCs/>
                      <w:iCs/>
                      <w:sz w:val="28"/>
                      <w:szCs w:val="28"/>
                      <w:u w:val="single"/>
                    </w:rPr>
                  </w:pPr>
                  <w:r>
                    <w:rPr>
                      <w:bCs/>
                      <w:iCs/>
                      <w:sz w:val="28"/>
                      <w:szCs w:val="28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ХОДЫ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юджета Обидовичского сельсовета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 2019 год </w:t>
            </w:r>
          </w:p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  <w:tbl>
            <w:tblPr>
              <w:tblW w:w="23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1"/>
              <w:gridCol w:w="407"/>
              <w:gridCol w:w="548"/>
              <w:gridCol w:w="544"/>
              <w:gridCol w:w="544"/>
              <w:gridCol w:w="611"/>
              <w:gridCol w:w="2171"/>
              <w:gridCol w:w="239"/>
              <w:gridCol w:w="2512"/>
              <w:gridCol w:w="2291"/>
              <w:gridCol w:w="2291"/>
              <w:gridCol w:w="2291"/>
              <w:gridCol w:w="2291"/>
              <w:gridCol w:w="2291"/>
            </w:tblGrid>
            <w:tr>
              <w:trPr>
                <w:trHeight w:val="1521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bookmarkStart w:id="0" w:name="RANGE!B6%3AJ28"/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Группа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Подгруппа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Вид налога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21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396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ОВЫЕ ДОХОДЫ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2476,00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396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 И ПРИБЫЛЬ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6454,00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396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, уплачиваемые физическими лицами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5608,00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396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5608,00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396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 с физических лиц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5608,00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396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 с физических лиц, исчисленный с доходов, полученных от осуществления предпринимательской деятельности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2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846,00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</w:r>
                </w:p>
              </w:tc>
              <w:tc>
                <w:tcPr>
                  <w:tcW w:w="1396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СОБСТВЕННОСТЬ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549,00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396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недвижимое имущество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372,00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396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Земельный налог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77,00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396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Земельный налог с физических лиц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2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77,00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396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остаточную стоимость имущества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372,00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396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лог на недвижимость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372,00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396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лог на недвижимость физических  лиц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2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372,00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396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73,00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396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73,00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396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Государственная пошлина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73,00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396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Государственная пошлина за совершение  юридически значимых действий с физических лиц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2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jc w:val="right"/>
                    <w:rPr/>
                  </w:pPr>
                  <w:r>
                    <w:rPr/>
                    <w:t>473,00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396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РОЧИЕ НЕНАЛОГОВЫЕ ДОХОДЫ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00,25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</w:r>
                </w:p>
              </w:tc>
              <w:tc>
                <w:tcPr>
                  <w:tcW w:w="1396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рочие неналоговые доходы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00,25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</w:r>
                </w:p>
              </w:tc>
              <w:tc>
                <w:tcPr>
                  <w:tcW w:w="1396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рочие неналоговые доходы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5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00,25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</w:r>
                </w:p>
              </w:tc>
              <w:tc>
                <w:tcPr>
                  <w:tcW w:w="1396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ступления средств в счет компенсационных  выплат стоимости удаляемых, пересаживаемых объектов растительного мира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5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8</w:t>
                  </w:r>
                </w:p>
              </w:tc>
              <w:tc>
                <w:tcPr>
                  <w:tcW w:w="2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00,25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</w:r>
                </w:p>
              </w:tc>
              <w:tc>
                <w:tcPr>
                  <w:tcW w:w="1396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>52 607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,00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396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>52 607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,00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396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Текущие 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>52 607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,00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396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тации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>52 607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,00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ВСЕГО доходов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95 683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,25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62"/>
              <w:gridCol w:w="3827"/>
            </w:tblGrid>
            <w:tr>
              <w:trPr/>
              <w:tc>
                <w:tcPr>
                  <w:tcW w:w="60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Приложение 2                                       к решению 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Обидовичского сельского Совета депутатов </w:t>
                  </w:r>
                </w:p>
                <w:p>
                  <w:pPr>
                    <w:pStyle w:val="Append"/>
                    <w:spacing w:lineRule="exact" w:line="280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29.12.2018 № 8-2</w:t>
                  </w:r>
                </w:p>
                <w:p>
                  <w:pPr>
                    <w:pStyle w:val="Normal"/>
                    <w:spacing w:lineRule="exact" w:line="280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(в редакции решения    Обидовичского сельского Совета депутатов</w:t>
                  </w:r>
                </w:p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26.11.2019 № 14-1)</w:t>
                  </w:r>
                </w:p>
              </w:tc>
            </w:tr>
          </w:tbl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tbl>
            <w:tblPr>
              <w:tblW w:w="5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0"/>
            </w:tblGrid>
            <w:tr>
              <w:trPr/>
              <w:tc>
                <w:tcPr>
                  <w:tcW w:w="5920" w:type="dxa"/>
                  <w:tcBorders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РАСХОДЫ </w:t>
                  </w:r>
                </w:p>
                <w:p>
                  <w:pPr>
                    <w:pStyle w:val="Normal"/>
                    <w:spacing w:lineRule="exact" w:line="280"/>
                    <w:jc w:val="both"/>
                    <w:rPr/>
                  </w:pPr>
                  <w:r>
                    <w:rPr>
                      <w:sz w:val="30"/>
                      <w:szCs w:val="30"/>
                    </w:rPr>
                    <w:t xml:space="preserve">бюджета Обидовичского сельсовета на 2019 год по функциональной классификации расходов по разделам, </w:t>
                  </w:r>
                </w:p>
                <w:p>
                  <w:pPr>
                    <w:pStyle w:val="Normal"/>
                    <w:spacing w:lineRule="exact" w:line="28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подразделам и видам расходов</w:t>
                  </w:r>
                </w:p>
              </w:tc>
            </w:tr>
          </w:tbl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рублей</w:t>
            </w:r>
          </w:p>
        </w:tc>
        <w:tc>
          <w:tcPr>
            <w:tcW w:w="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864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</w:r>
            <w:bookmarkStart w:id="1" w:name="RANGE!B6%3AG14"/>
            <w:bookmarkStart w:id="2" w:name="RANGE!B6%3AG14"/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3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3"/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юджет Обидовичского сельсовета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5 683 ,25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6 311,25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2 382,00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2 382,00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 329,00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 329,00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0,25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ерты бюджетам других уровней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25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 372,00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 372,00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81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2" w:type="dxa"/>
            <w:gridSpan w:val="4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3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Обидович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от 29.12.2018 № 8-2                        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идовичского сельского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>26.11.2019 № 14-1)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ПРЕДЕЛЕНИЕ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юджетных назначений в соответствии с ведомственной классификацией расходов бюджета сельсовета и функциональной классификацией расходов на 2019 год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рублей </w:t>
      </w:r>
    </w:p>
    <w:tbl>
      <w:tblPr>
        <w:tblW w:w="105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720"/>
        <w:gridCol w:w="453"/>
        <w:gridCol w:w="91"/>
        <w:gridCol w:w="540"/>
        <w:gridCol w:w="540"/>
        <w:gridCol w:w="2837"/>
        <w:gridCol w:w="1002"/>
      </w:tblGrid>
      <w:tr>
        <w:trPr>
          <w:trHeight w:val="1864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Сельски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5 683 ,25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Обидович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5 683 ,25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6 311,25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2 382,00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2 382,00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 329,00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 329,00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0,25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25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 372,00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 372,00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gridSpan w:val="3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10" w:type="dxa"/>
            <w:gridSpan w:val="5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495" w:type="dxa"/>
            <w:gridSpan w:val="3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10" w:type="dxa"/>
            <w:gridSpan w:val="5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Обидович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 29.12.2018 № 8-2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идовичского сельского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>26.11.2019 № 14-1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      </w:r>
          </w:p>
        </w:tc>
      </w:tr>
    </w:tbl>
    <w:p>
      <w:pPr>
        <w:pStyle w:val="Normal"/>
        <w:jc w:val="right"/>
        <w:rPr/>
      </w:pPr>
      <w:r>
        <w:rPr/>
        <w:t>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88"/>
        <w:gridCol w:w="1912"/>
        <w:gridCol w:w="1873"/>
        <w:gridCol w:w="1465"/>
      </w:tblGrid>
      <w:tr>
        <w:trPr>
          <w:cantSplit w:val="true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 от 21 апреля 2016 г. № 326: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идовичс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22,00</w:t>
            </w:r>
          </w:p>
        </w:tc>
      </w:tr>
      <w:tr>
        <w:trPr>
          <w:trHeight w:val="24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22,00</w:t>
            </w:r>
          </w:p>
        </w:tc>
      </w:tr>
      <w:tr>
        <w:trPr>
          <w:trHeight w:val="24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–2020 годы по увековечению погибших при защите Отечества и сохранению памяти о жертвах войн, утвержденная постановлением Совета Министров Республ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 от 4 июня 2014 г. № 534: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идовичс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50,00</w:t>
            </w:r>
          </w:p>
        </w:tc>
      </w:tr>
      <w:tr>
        <w:trPr>
          <w:trHeight w:val="125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50,00</w:t>
            </w:r>
          </w:p>
        </w:tc>
      </w:tr>
      <w:tr>
        <w:trPr>
          <w:trHeight w:val="125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72,0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9:15:00Z</dcterms:created>
  <dc:creator>Admin</dc:creator>
  <dc:description/>
  <cp:keywords/>
  <dc:language>en-US</dc:language>
  <cp:lastModifiedBy>Каленик Светлана Ивановна</cp:lastModifiedBy>
  <cp:lastPrinted>2019-11-27T12:09:00Z</cp:lastPrinted>
  <dcterms:modified xsi:type="dcterms:W3CDTF">2019-11-27T11:50:00Z</dcterms:modified>
  <cp:revision>3</cp:revision>
  <dc:subject/>
  <dc:title>БЫХАЎСКІ РАЁННЫ</dc:title>
</cp:coreProperties>
</file>