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12 июля  2013 г. № 21-1</w:t>
      </w:r>
    </w:p>
    <w:p>
      <w:pPr>
        <w:pStyle w:val="Normal"/>
        <w:ind w:firstLine="708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аг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аг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Обидовичского сельского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 и дополнения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е 1</w:t>
        </w:r>
      </w:hyperlink>
      <w:r>
        <w:rPr>
          <w:color w:val="000000"/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 xml:space="preserve">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3 год по расходам в сумме 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04 878,7</w:t>
      </w:r>
      <w:r>
        <w:rPr>
          <w:sz w:val="30"/>
          <w:szCs w:val="30"/>
        </w:rPr>
        <w:t xml:space="preserve"> тысячи рублей исходя из прогнозируемого объема доходов в сумме 482 799,0 тысячи рублей с превышением расходов над доходами в сумме 22 079,7 тысячи рубл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втором цифры «442 799,0» заменить цифрами «482 799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третьем цифры «464 878,4» 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04 878,7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абзаце четвертом цифры «464 878,4» 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04 878,7</w:t>
      </w:r>
      <w:r>
        <w:rPr>
          <w:sz w:val="30"/>
          <w:szCs w:val="30"/>
        </w:rPr>
        <w:t xml:space="preserve">»;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3. дополнить пунктом 5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5¹. Согласно ст. 33 Кодекса Республики Беларусь о земле от 23.07.2008 № 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0,3 тысяч рублей для использования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4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зицию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6 067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29 233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/>
        <w:t>заменить  позицией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96 067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9 233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69 233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зицию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2 79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2 799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1.5.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/>
        <w:t>следующего  содержания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Обидович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2.07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22 079,7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 079,7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 079,7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2 079,7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</w:t>
      </w:r>
      <w:r>
        <w:rPr/>
        <w:t>. приложение 2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Обидович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2.07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0"/>
        <w:gridCol w:w="72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0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8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 137,4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 137,4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4 878,7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7</w:t>
      </w:r>
      <w:r>
        <w:rPr/>
        <w:t>. приложение 3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 xml:space="preserve">Обидовичского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2.07.2013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540"/>
        <w:gridCol w:w="540"/>
        <w:gridCol w:w="540"/>
        <w:gridCol w:w="3058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4 878,7</w:t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3</w:t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 180,0</w:t>
            </w:r>
          </w:p>
        </w:tc>
      </w:tr>
      <w:tr>
        <w:trPr>
          <w:trHeight w:val="4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 137,4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4 137,4</w:t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4 878,7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Кравцова Елена</cp:lastModifiedBy>
  <cp:lastPrinted>2013-03-04T12:25:00Z</cp:lastPrinted>
  <dcterms:modified xsi:type="dcterms:W3CDTF">2013-07-12T07:39:00Z</dcterms:modified>
  <cp:revision>109</cp:revision>
  <dc:subject/>
  <dc:title>Быхаўскі раённы</dc:title>
</cp:coreProperties>
</file>