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0630" cy="10637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1063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9995" cy="10637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9995" cy="1063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9pt;height:8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9995" cy="10637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9995" cy="1063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75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06310" cy="104578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6310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05675" cy="104571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5675" cy="1045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3pt;height:82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05675" cy="104571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5675" cy="1045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578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0630" cy="107289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29220" cy="107289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9220" cy="1072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9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29220" cy="107289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9220" cy="1072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896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0150" cy="1061910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0" cy="1061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49515" cy="1061910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9515" cy="1061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5pt;height:83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49515" cy="1061910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9515" cy="1061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910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0630" cy="1063434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1063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68260" cy="1063434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8260" cy="1063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9pt;height:83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68260" cy="1063434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8260" cy="1063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18" w:h="1963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02:00Z</dcterms:created>
  <dc:creator>Zhiguckaya_NN</dc:creator>
  <dc:description/>
  <cp:keywords/>
  <dc:language>en-US</dc:language>
  <cp:lastModifiedBy>Zhiguckaya_NN</cp:lastModifiedBy>
  <dcterms:modified xsi:type="dcterms:W3CDTF">2017-12-07T08:02:00Z</dcterms:modified>
  <cp:revision>1</cp:revision>
  <dc:subject/>
  <dc:title/>
</cp:coreProperties>
</file>