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533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53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8700" cy="10533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2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8700" cy="10533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3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6953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79665" cy="106953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9665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79665" cy="106953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9665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6375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79665" cy="106375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9665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79665" cy="106375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9665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75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5397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3800" cy="105397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53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3800" cy="105397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53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97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64323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1730" cy="106432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1730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3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1730" cy="106432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1730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23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6591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16825" cy="106584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6825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16825" cy="1065847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6825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55179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55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2210" cy="105517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3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2210" cy="105517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01" w:h="1946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53:00Z</dcterms:created>
  <dc:creator>Zhiguckaya_NN</dc:creator>
  <dc:description/>
  <cp:keywords/>
  <dc:language>en-US</dc:language>
  <cp:lastModifiedBy>Zhiguckaya_NN</cp:lastModifiedBy>
  <dcterms:modified xsi:type="dcterms:W3CDTF">2018-01-31T11:53:00Z</dcterms:modified>
  <cp:revision>1</cp:revision>
  <dc:subject/>
  <dc:title/>
</cp:coreProperties>
</file>