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О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26 октября  г. № 15-1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  <w:t>аг.Абідавіч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г.Обидовичи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Обидович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 Уточнить показатели бюджета сельсовета на 2012 год в части изменения доходов бюджета сельсовета согласно приложению 1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Обидович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О.М.Шадурин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10.2012  № 15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ходы бюджета сельсовета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/>
        <w:t xml:space="preserve">тысяч  руб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21"/>
        <w:gridCol w:w="433"/>
        <w:gridCol w:w="523"/>
        <w:gridCol w:w="508"/>
        <w:gridCol w:w="511"/>
        <w:gridCol w:w="1750"/>
      </w:tblGrid>
      <w:tr>
        <w:trPr>
          <w:trHeight w:val="1873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рупп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групп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и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де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  <w:lang w:val="en-US"/>
              </w:rPr>
              <w:t xml:space="preserve">     </w:t>
            </w:r>
            <w:r>
              <w:rPr>
                <w:b/>
                <w:bCs/>
                <w:iCs/>
                <w:sz w:val="26"/>
                <w:szCs w:val="26"/>
              </w:rPr>
              <w:t>Сумма</w:t>
            </w:r>
          </w:p>
        </w:tc>
      </w:tr>
      <w:tr>
        <w:trPr>
          <w:trHeight w:val="352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 НА ДОХОДЫ И ПРИБЫЛ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4518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оги на доходы, уплачиваемы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изическими лицами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518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518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518,0</w:t>
            </w:r>
          </w:p>
        </w:tc>
      </w:tr>
      <w:tr>
        <w:trPr>
          <w:trHeight w:val="319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 НА СОБСТВЕН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 518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остаточную стоимость имущества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  </w:t>
            </w: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 518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недвижимость                               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 518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недвижимость с физических лиц                     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+4 51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СЕГО ДОХОДОВ                                                     0      0      0     00   00                       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1:00Z</dcterms:created>
  <dc:creator>Татьяна</dc:creator>
  <dc:description/>
  <cp:keywords/>
  <dc:language>en-US</dc:language>
  <cp:lastModifiedBy>Admin</cp:lastModifiedBy>
  <cp:lastPrinted>2012-10-30T11:15:00Z</cp:lastPrinted>
  <dcterms:modified xsi:type="dcterms:W3CDTF">2012-10-30T08:51:00Z</dcterms:modified>
  <cp:revision>7</cp:revision>
  <dc:subject/>
  <dc:title>Магілёўская вобласць</dc:title>
</cp:coreProperties>
</file>