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4 июня 2019 г. № 1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30"/>
          <w:szCs w:val="30"/>
        </w:rPr>
      </w:pPr>
      <w:r>
        <w:rPr>
          <w:sz w:val="30"/>
          <w:szCs w:val="30"/>
        </w:rPr>
        <w:t>Об изменении решения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sz w:val="30"/>
          <w:szCs w:val="30"/>
        </w:rPr>
        <w:t>Следюковского сельского Совета депутатов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30"/>
          <w:szCs w:val="30"/>
        </w:rPr>
      </w:pPr>
      <w:r>
        <w:rPr>
          <w:sz w:val="30"/>
          <w:szCs w:val="30"/>
        </w:rPr>
        <w:t>от 29.12.2018 №8-2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 Совет Депутатов  РЕШИЛ:                                                                                                                            1.Внести в  решение Следюковского сельского Совета депутатов от 29 декабря 2018г № 8-2 « О бюджете Следюковского сельского    Совета на 2019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1 приложения 1 к этому решению изложить в следующей редакции: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8 № 8-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                 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Следюков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4.06.2019 № 10-1)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ледюковского сельсовета на 2019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647,00</w:t>
            </w:r>
          </w:p>
        </w:tc>
      </w:tr>
      <w:tr>
        <w:trPr>
          <w:trHeight w:val="45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 494,00  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 494,00  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99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9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65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679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,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712,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</w:tr>
      <w:tr>
        <w:trPr>
          <w:trHeight w:val="20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8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 868,00 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 868,00    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8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 868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25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5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 Ж.В.Кирил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46:00Z</dcterms:created>
  <dc:creator>user</dc:creator>
  <dc:description/>
  <dc:language>en-US</dc:language>
  <cp:lastModifiedBy>sledyukovskij_ss</cp:lastModifiedBy>
  <cp:lastPrinted>2019-06-25T12:51:00Z</cp:lastPrinted>
  <dcterms:modified xsi:type="dcterms:W3CDTF">2019-06-27T11:46:00Z</dcterms:modified>
  <cp:revision>2</cp:revision>
  <dc:subject/>
  <dc:title>Магілёўская вобласць</dc:title>
</cp:coreProperties>
</file>