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ЮКО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ЮДЮКОВ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С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7 сентября 2019 г. № 12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Следзюк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ледю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б изменения реш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 xml:space="preserve">Следюковского сельского Совета депутато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от 29 декабря 2018 г. № 8-2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Следюковского сельского Совета депутатов от 29.12.2018 г. № 8-2 «О бюджете сельсовета на 2019 год» следующие изменения и дополнения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30"/>
          <w:szCs w:val="30"/>
        </w:rPr>
        <w:t>1.1. в пункт 1  цифры «110540,00» заменить цифрами «115540,00»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30"/>
          <w:szCs w:val="30"/>
        </w:rPr>
      </w:pPr>
      <w:r>
        <w:rPr>
          <w:sz w:val="30"/>
          <w:szCs w:val="30"/>
        </w:rPr>
        <w:t>1.2 в пункте 2: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>
          <w:sz w:val="30"/>
          <w:szCs w:val="30"/>
        </w:rPr>
        <w:t>в абзаце втором цифры «110540,00» заменить цифрами «115540,00»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30"/>
          <w:szCs w:val="30"/>
        </w:rPr>
        <w:t>в абзаце третьем цифры «110540,00» заменить цифрами «115540,00»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30"/>
          <w:szCs w:val="30"/>
        </w:rPr>
      </w:pPr>
      <w:r>
        <w:rPr>
          <w:sz w:val="30"/>
          <w:szCs w:val="30"/>
        </w:rPr>
        <w:t>1.3 приложения 1-4 к этому решению изложить в новой редакции (прилагаются)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Ж.В.Кириллова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1 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ледюковс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12.2018 № 8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Следюковс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spacing w:val="-15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7.09.2019 № 12-1)</w:t>
            </w:r>
          </w:p>
        </w:tc>
      </w:tr>
    </w:tbl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Следюковского сельсовета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2019 год</w:t>
            </w:r>
          </w:p>
        </w:tc>
      </w:tr>
    </w:tbl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(рублей)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647,00</w:t>
            </w:r>
          </w:p>
        </w:tc>
      </w:tr>
      <w:tr>
        <w:trPr>
          <w:trHeight w:val="45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9 244,00  </w:t>
            </w:r>
          </w:p>
        </w:tc>
      </w:tr>
      <w:tr>
        <w:trPr>
          <w:trHeight w:val="46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9 244,00  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244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7 748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оходный налог с физических лиц, исчисленный по суммам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49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15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936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936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936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79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679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679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 (РАБОТЫ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пользование товарами,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712,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712,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712,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1 712,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</w:tr>
      <w:tr>
        <w:trPr>
          <w:trHeight w:val="20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 86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8 868,00 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8 868,00    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 86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ступающие в возмещение расходов на коммунальные услуги, включая отопление, потребляемую электроэнергию и другие услуги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эксплуатацию, капитальный и текущий ремонт капитальных строений (зданий, сооружений), изолированных помещений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ашино-мест, их частей, передаваемых в аренду или 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8 868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02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02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025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25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 5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ледюковс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12.2018 № 8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Следюковского 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7.09.2019 № 12-1)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Следюковского сельсовета на 2019 год по функциональной классификации расходов по разделам,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Следюк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540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040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777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777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9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от 29.12.2018 № 8-2                      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Следюков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27.09.2019 № 12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540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юков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540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04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777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777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9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9.12.2018 № 8-2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ледюков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.09.2019 № 12-1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10"/>
        <w:gridCol w:w="1958"/>
        <w:gridCol w:w="1996"/>
        <w:gridCol w:w="1774"/>
      </w:tblGrid>
      <w:tr>
        <w:trPr>
          <w:cantSplit w:val="true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00,00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00,00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едюков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700,00</w:t>
            </w:r>
          </w:p>
        </w:tc>
      </w:tr>
      <w:tr>
        <w:trPr>
          <w:trHeight w:val="12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700,00</w:t>
            </w:r>
          </w:p>
        </w:tc>
      </w:tr>
      <w:tr>
        <w:trPr>
          <w:trHeight w:val="12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5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19:00Z</dcterms:created>
  <dc:creator>user</dc:creator>
  <dc:description/>
  <cp:keywords/>
  <dc:language>en-US</dc:language>
  <cp:lastModifiedBy>Левицкая Елена Михайловна</cp:lastModifiedBy>
  <cp:lastPrinted>2019-09-26T16:02:00Z</cp:lastPrinted>
  <dcterms:modified xsi:type="dcterms:W3CDTF">2019-09-26T13:30:00Z</dcterms:modified>
  <cp:revision>15</cp:revision>
  <dc:subject/>
  <dc:title>Магілёўская вобласць</dc:title>
</cp:coreProperties>
</file>