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28 </w:t>
      </w:r>
      <w:r>
        <w:rPr>
          <w:sz w:val="30"/>
          <w:szCs w:val="30"/>
        </w:rPr>
        <w:t>октября  2015 г. № 13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931 395,8 тысячи рублей исходя из прогнозируемого объема доходов в сумме 931 395,0 тысячи рублей. Установить  предельный размер  дефицита  бюджета  в размере 0,8 тысячи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2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8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.10.2015 № 13-1)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ледюковского сельсовета на 2015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563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7 01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2 2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87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89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76 89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6 9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9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 31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 31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 от реализации  государственного  имущества, кроме  средств  от реализации принадлежащего  государству  имущества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 соответствии  с законодательств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8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8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8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93139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8.10.2015. № 13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488"/>
      </w:tblGrid>
      <w:tr>
        <w:trPr>
          <w:trHeight w:val="171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8 026,8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 947,0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 94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64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64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6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880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880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139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8.10.2015 № 13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1395,8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8 026,8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 94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0 947,0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64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64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56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880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880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1395,8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ind w:hanging="0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08:00Z</dcterms:created>
  <dc:creator>elena.kravtsova</dc:creator>
  <dc:description/>
  <cp:keywords/>
  <dc:language>en-US</dc:language>
  <cp:lastModifiedBy>Комарова Светлана</cp:lastModifiedBy>
  <cp:lastPrinted>2015-11-06T10:21:00Z</cp:lastPrinted>
  <dcterms:modified xsi:type="dcterms:W3CDTF">2015-11-06T07:58:00Z</dcterms:modified>
  <cp:revision>5</cp:revision>
  <dc:subject/>
  <dc:title>Быхаўскі раённы</dc:title>
</cp:coreProperties>
</file>