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1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декабря 2019 г. № 14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Следюк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29 декабря 2018 г. № 8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ледюковского сельского Совета депутатов от 29 декабря 2018 г. № 8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1 приложения 2-4 к этому решению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Ж.В.Кириллова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8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1.12.2019 № 14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8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1.12.2019 № 14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4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7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8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1.12.2019 № 14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юк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 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color w:val="000000"/>
      <w:sz w:val="30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3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sledyukovskij_ss</cp:lastModifiedBy>
  <cp:lastPrinted>2019-12-11T15:47:00Z</cp:lastPrinted>
  <dcterms:modified xsi:type="dcterms:W3CDTF">2019-12-11T13:10:00Z</dcterms:modified>
  <cp:revision>24</cp:revision>
  <dc:subject/>
  <dc:title>Магілёўская вобласць</dc:title>
</cp:coreProperties>
</file>