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ЛЕДЮКО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ВОСЬ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ЮДЮКОВСКИЙ 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  <w:sz w:val="22"/>
                <w:szCs w:val="22"/>
              </w:rPr>
              <w:t>ВОСЬМОГО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03 августа 2018 г. № 5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Следзюк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Следю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 xml:space="preserve">О    внесении    изменений   и дополнений в  решение Следюковского сельского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9.12. 2017 г. № 33-1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Совет депутатов  РЕШИЛ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 Внести в решение Следюковского сельского Совета депутатов от 29.12.2017 г. № 33-1 «О бюджете сельсовета на 2018 год» следующие изменения и допол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1 в пункте 1 цифры «132548,00» заменить цифрами «133343,00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2. в пункте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в абзаце втором цифры «133269,27» заменить цифрами «134064,27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в абзаце третьем цифры «133269,27» заменить цифрами «134064,27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3. приложения 1-4 к этому решению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1.4.</w:t>
      </w:r>
      <w:r>
        <w:rPr>
          <w:spacing w:val="-15"/>
          <w:sz w:val="30"/>
          <w:szCs w:val="30"/>
        </w:rPr>
        <w:t xml:space="preserve"> </w:t>
      </w:r>
      <w:r>
        <w:rPr>
          <w:sz w:val="30"/>
          <w:szCs w:val="30"/>
        </w:rPr>
        <w:tab/>
        <w:t>приложения 1–4 к этому решению изложить в следующей редакции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Приложение 1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ледюк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 от 29.12.2017 № 33-1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    Следюковского сельского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03.08.2018 № 5-1)</w:t>
            </w:r>
            <w:r>
              <w:rPr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оходы бюджета Следюковского сельсовета на 2018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2 552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9 102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9 102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9 102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7 654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448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 421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 421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 на недвижимость на незавершен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633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 на недвижимость на незавершен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633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998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998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998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790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790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2 029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2 029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2 029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2 029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5 79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5 79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5 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 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ступающие в возмещение расходов на коммунальные услуги, включая отопление, потребляемую электроэнергию и другие услуги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эксплуатацию, капитальный и текущий ремонт капитальных строений (зданий , сооружений),изолированных помещений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машино-мес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5 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9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9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95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 99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 99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 996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 996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3  34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ледюк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 от 29.12.2017 № 33-1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    Следюковского сельского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03.08.2018 № 5-1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ходы бюджета Следюковского сельсовета на 2018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Следюков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064,27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548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 27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 270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8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8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516,27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516,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ледюк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 от 29.12.2017 № 33-1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    Следюковского сельского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03.08.2018 № 5-1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8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 064,27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юковс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064,27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548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 270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 270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16,27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16,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ледюк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 от 29.12.2017 № 33-1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    Следюковского сельского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03.08.2018 № 5-1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67"/>
        <w:gridCol w:w="1847"/>
        <w:gridCol w:w="2024"/>
        <w:gridCol w:w="2200"/>
      </w:tblGrid>
      <w:tr>
        <w:trPr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16,27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16,27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16,27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                                                Ж.В.Кирил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4:11:00Z</dcterms:created>
  <dc:creator>user</dc:creator>
  <dc:description/>
  <cp:keywords/>
  <dc:language>en-US</dc:language>
  <cp:lastModifiedBy>Следюки</cp:lastModifiedBy>
  <cp:lastPrinted>2018-08-03T16:00:00Z</cp:lastPrinted>
  <dcterms:modified xsi:type="dcterms:W3CDTF">2018-08-03T14:11:00Z</dcterms:modified>
  <cp:revision>2</cp:revision>
  <dc:subject/>
  <dc:title>Магілёўская вобласць</dc:title>
</cp:coreProperties>
</file>