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 сентября 2018 г. № 6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Следюк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7 г. № 33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29.12.2017 г. № 33-1 «О бюджете сельсовета на 2018 год»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. приложения 1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 от 29.12.2017 № 33-1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Следюковского сель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9.2018 № 6-1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ледюк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503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4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4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4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96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4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58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2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33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 029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584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5 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9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 343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20:00Z</dcterms:created>
  <dc:creator>user</dc:creator>
  <dc:description/>
  <cp:keywords/>
  <dc:language>en-US</dc:language>
  <cp:lastModifiedBy>Следюки</cp:lastModifiedBy>
  <cp:lastPrinted>2018-09-28T15:18:00Z</cp:lastPrinted>
  <dcterms:modified xsi:type="dcterms:W3CDTF">2018-09-28T12:20:00Z</dcterms:modified>
  <cp:revision>2</cp:revision>
  <dc:subject/>
  <dc:title>Магілёўская вобласць</dc:title>
</cp:coreProperties>
</file>