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21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декабря 2018 г. № 7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    внесении    изменений в  решение Следюк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7 г. № 33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29.12.2017 г. № 33-1 «О бюджете сельсовета на 2018 год» следующие изменения и допол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. приложения 1-4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.12.2018 № 7-1)</w:t>
            </w: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Следюков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23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55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55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55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25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25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5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 626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 62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64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6 12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6 07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 , сооружений),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 343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.12.2018 № 7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Следюковского сельсовета на 2018 год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64,27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600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200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64,27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64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.12.2018 № 7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064,27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064,27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6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0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64,27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64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.12.2018 № 7-1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7"/>
        <w:gridCol w:w="1847"/>
        <w:gridCol w:w="2024"/>
        <w:gridCol w:w="220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64,27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 464,27</w:t>
            </w:r>
          </w:p>
        </w:tc>
      </w:tr>
      <w:tr>
        <w:trPr>
          <w:trHeight w:val="2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464,27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Левицкая Елена Михайловна</cp:lastModifiedBy>
  <cp:lastPrinted>2018-12-21T13:57:00Z</cp:lastPrinted>
  <dcterms:modified xsi:type="dcterms:W3CDTF">2018-12-21T11:07:00Z</dcterms:modified>
  <cp:revision>45</cp:revision>
  <dc:subject/>
  <dc:title>Магілёўская вобласць</dc:title>
</cp:coreProperties>
</file>