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ЛЕДЮКО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ВОСЬМ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ЮДЮКОВСКИЙ 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ДЦАТЬ </w:t>
            </w:r>
            <w:r>
              <w:rPr>
                <w:rFonts w:cs="Arial" w:ascii="Arial" w:hAnsi="Arial"/>
                <w:b/>
                <w:sz w:val="22"/>
                <w:szCs w:val="22"/>
              </w:rPr>
              <w:t>ВОСЬМОГО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2</w:t>
            </w:r>
            <w:r>
              <w:rPr>
                <w:rFonts w:cs="Arial" w:ascii="Arial" w:hAnsi="Arial"/>
                <w:b/>
                <w:sz w:val="30"/>
                <w:szCs w:val="30"/>
              </w:rPr>
              <w:t>9 декабря 2018 г. № 8-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Следзюк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Следю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30"/>
                <w:szCs w:val="30"/>
              </w:rPr>
              <w:t xml:space="preserve">О    внесении    изменений в  решение Следюковского сельского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29.12. 2017 г. № 33-1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ледюковский сельский Совет депутатов  РЕШИЛ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 Внести в решение Следюковского сельского Совета депутатов от 29.12.2017 г. № 33-1 «О бюджете сельсовета на 2018 год» следующие изменения и допол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1. приложения 1 решения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Приложение 1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ледюк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 от 29.12.2017 № 33-1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    Следюковского сельского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9.12.2018 № 8-4)</w:t>
            </w:r>
            <w:r>
              <w:rPr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Доходы бюджета Следюковского сельсовета на 2018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23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662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 662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662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408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254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844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05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 на недвижимость на незавершен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 219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 на недвижимость на незавершен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 219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79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79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46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4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4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осуществление деятельности по оказанию услуг в сфере агроэко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 645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 645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 645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 645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6 124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6 07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 сдачи в аренду имущества, находящегося в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пользование земельными участ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5 0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 0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ступающие в возмещение расходов на коммунальные услуги, включая отопление, потребляемую электроэнергию и другие услуги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эксплуатацию, капитальный и текущий ремонт капитальных строений (зданий , сооружений),изолированных помещений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машино-мест, их частей, передаваемых в 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5 0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9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9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9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,УДЕРЖ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. удерж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 за совершение иных административных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 99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 99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 996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 996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  343,0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2. Обнародовать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                                                Ж.В.Кирил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06:00Z</dcterms:created>
  <dc:creator>user</dc:creator>
  <dc:description/>
  <cp:keywords/>
  <dc:language>en-US</dc:language>
  <cp:lastModifiedBy>Левицкая Елена Михайловна</cp:lastModifiedBy>
  <cp:lastPrinted>2018-12-21T13:57:00Z</cp:lastPrinted>
  <dcterms:modified xsi:type="dcterms:W3CDTF">2018-12-29T11:14:00Z</dcterms:modified>
  <cp:revision>47</cp:revision>
  <dc:subject/>
  <dc:title>Магілёўская вобласць</dc:title>
</cp:coreProperties>
</file>