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 исполнении бюджета Следюковского сельсовета з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лей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585"/>
        <w:gridCol w:w="2235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разде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Бюджет Следюков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2 54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3 34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4 363,45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2 55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2 2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4 443,04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9 10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6 66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8 716,85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9 10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6 66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8 716,85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9 10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6 66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8 716,85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7 65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5 40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7 447,12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оходный налог с физических лиц, исчисленный по суммам доходов, полученных от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44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2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269,7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1 42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3 84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3 972,2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 421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 99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 086,7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 63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 21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 219,7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 63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 21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 219,7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99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77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866,9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99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77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866,9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99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8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885,5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79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8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885,54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79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8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885,54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ТОВАРЫ ( РАБОТЫ,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6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ы за пользование товарами (разрешения на их использование),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6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6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 за осуществление деятельности по оказанию услуг в сфере агроэкотуризм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6,5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 02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657,43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02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57,43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02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57,43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02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57,4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 12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 104,41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,08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,08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,08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,0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07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924,38</w:t>
            </w:r>
          </w:p>
        </w:tc>
      </w:tr>
      <w:tr>
        <w:trPr>
          <w:trHeight w:val="70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4,91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4,91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4,91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834,38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0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казания платных услуг (работ), получаемые государственными органами (их территориальными органами) и зачисляемые в бюдже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0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пенсация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814,38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 капитальных строений (зданий, сооружений), изолированных помещений, машино-мес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814,38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9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95,09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9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95,09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9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95,09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,00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,00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,00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9,00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 119,95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119,95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озмещение средств бюджета, потерь, вре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,48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озмещение сумм незаконно полученных, использованных не по назначению или с нарушением бюджетного законодательства средств бюджета, в том числе государственных целевых бюджетных средств, а также государственных внебюджетных средст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,48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101,47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озврат средств, полученных и не 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101,4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 99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 99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0 816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 99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 99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0 816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 99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 99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0 816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2 54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 99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 816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603"/>
        <w:gridCol w:w="733"/>
        <w:gridCol w:w="603"/>
        <w:gridCol w:w="1684"/>
        <w:gridCol w:w="2301"/>
        <w:gridCol w:w="1537"/>
      </w:tblGrid>
      <w:tr>
        <w:trPr>
          <w:trHeight w:val="138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разде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и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 по бюджет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ледюковский сельский исполнительный комит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32 54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34 064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29 111,85</w:t>
            </w:r>
          </w:p>
        </w:tc>
      </w:tr>
      <w:tr>
        <w:trPr>
          <w:trHeight w:val="30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6 54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5 6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0 656,45</w:t>
            </w:r>
          </w:p>
        </w:tc>
      </w:tr>
      <w:tr>
        <w:trPr>
          <w:trHeight w:val="337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4 27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9 265,85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4 27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9 265,85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7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7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4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390,60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4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 390,60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6 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 464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 455,40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6 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 464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 455,40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официт (+),Дефицит (-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721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4 748,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73"/>
        <w:gridCol w:w="804"/>
        <w:gridCol w:w="1143"/>
        <w:gridCol w:w="857"/>
        <w:gridCol w:w="1712"/>
        <w:gridCol w:w="2537"/>
        <w:gridCol w:w="1869"/>
      </w:tblGrid>
      <w:tr>
        <w:trPr>
          <w:trHeight w:val="176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721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748,40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721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748,00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721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748,00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44,8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44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 044,83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44,83</w:t>
            </w:r>
            <w:bookmarkEnd w:id="0"/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323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6,43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7"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2060"/>
        <w:gridCol w:w="4245"/>
      </w:tblGrid>
      <w:tr>
        <w:trPr/>
        <w:tc>
          <w:tcPr>
            <w:tcW w:w="373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ЛЕДЗЮКОУСКІ СЕЛЬСК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Быховский район</w:t>
            </w:r>
            <w:r>
              <w:rPr>
                <w:rFonts w:cs="Arial" w:ascii="Arial" w:hAnsi="Arial"/>
                <w:b/>
                <w:lang w:val="be-BY"/>
              </w:rPr>
              <w:t>ный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ЕДЮКОВСКИЙ СЕЛЬСКИЙ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4111"/>
      </w:tblGrid>
      <w:tr>
        <w:trPr>
          <w:trHeight w:val="381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9  марта 2019 г. № 9-2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799"/>
        <w:gridCol w:w="3903"/>
      </w:tblGrid>
      <w:tr>
        <w:trPr/>
        <w:tc>
          <w:tcPr>
            <w:tcW w:w="3869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г. 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едюк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аг</w:t>
            </w:r>
            <w:r>
              <w:rPr>
                <w:rFonts w:cs="Arial" w:ascii="Arial" w:hAnsi="Arial"/>
                <w:b/>
                <w:sz w:val="28"/>
                <w:szCs w:val="28"/>
              </w:rPr>
              <w:t>. Следюки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утвержд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юджета     Следюковского   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исполнительного комитета  за 2018 год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пункта 4 статьи 124 Бюджетного кодекса Республики Беларусь Следюковский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Утвердить отчет об исполнении бюджета Следюковского  сельского исполнительного комитета за 2018 год по доходам в сумме 124 363,45 рублей и по расходам в сумме  129 111,85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ублей с превышением  расходов над доходами в сумме 4 748,40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дседатель Следюковског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 xml:space="preserve">сельского Совета депутатов                                             </w:t>
      </w:r>
      <w:r>
        <w:rPr>
          <w:rFonts w:cs="Times New Roman" w:ascii="Times New Roman" w:hAnsi="Times New Roman"/>
          <w:sz w:val="30"/>
          <w:szCs w:val="30"/>
          <w:lang w:val="be-BY"/>
        </w:rPr>
        <w:t>Ж.В.Кириллов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48:00Z</dcterms:created>
  <dc:creator>Краснослободский С С</dc:creator>
  <dc:description/>
  <cp:keywords/>
  <dc:language>en-US</dc:language>
  <cp:lastModifiedBy>sledyukovskij_ss</cp:lastModifiedBy>
  <cp:lastPrinted>2019-04-05T11:33:00Z</cp:lastPrinted>
  <dcterms:modified xsi:type="dcterms:W3CDTF">2019-06-04T09:09:00Z</dcterms:modified>
  <cp:revision>4</cp:revision>
  <dc:subject/>
  <dc:title/>
</cp:coreProperties>
</file>