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>
          <w:trHeight w:val="211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ЎСКІ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23 октября  2012 г. № 30-1                                        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  <w:t>аг.Следзюк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Следюки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 Бюджетного кодекса Республики Беларусь Следюковский 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ледюк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Ж.В.Кирилл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3.10.2012  № 30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Доходы  бюджета Следюковского сельсовета  на 2012 год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278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9 288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9 288,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 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288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288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288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недвижимое имущество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288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29 288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3.10.2012  № 30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ледюковский 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29 288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 98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 98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3.10.2012  № 18-1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ледюк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29 288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3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 300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 988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 988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8:00Z</dcterms:created>
  <dc:creator>Admin</dc:creator>
  <dc:description/>
  <cp:keywords/>
  <dc:language>en-US</dc:language>
  <cp:lastModifiedBy>uliana</cp:lastModifiedBy>
  <dcterms:modified xsi:type="dcterms:W3CDTF">2012-10-26T10:43:00Z</dcterms:modified>
  <cp:revision>4</cp:revision>
  <dc:subject/>
  <dc:title>Быхаўскі райённы</dc:title>
</cp:coreProperties>
</file>