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АСЛАБОД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ОБОД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11 </w:t>
      </w:r>
      <w:r>
        <w:rPr>
          <w:sz w:val="30"/>
          <w:szCs w:val="30"/>
        </w:rPr>
        <w:t xml:space="preserve">ноября 2015 г. № </w:t>
      </w:r>
      <w:r>
        <w:rPr>
          <w:sz w:val="30"/>
          <w:szCs w:val="30"/>
          <w:lang w:val="en-US"/>
        </w:rPr>
        <w:t>10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Красная Слабад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</w:t>
      </w:r>
      <w:r>
        <w:rPr>
          <w:sz w:val="30"/>
          <w:szCs w:val="30"/>
        </w:rPr>
        <w:t xml:space="preserve"> д. Красная Слобода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в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Краснослободского сельского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9 декабря 2014 г. № 6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Краснослобод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1. Внести в решение Краснослободского сельского Совета депутатов от 29 декабря 2014 г. № 6-3 «О бюджете сельсовета на 2015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548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934,1 тысячи рублей исходя из прогнозируемого объема доходов в сумме 545 999,0 тысячи рублей. Установить  предельный размер  дефицита  бюджета  в размере 2 935,1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1.2. Приложения 1 - 3 </w:t>
      </w:r>
      <w:r>
        <w:rPr/>
        <w:t>изложить в следующей редакци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>«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9.12.2014  № 6-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в редакции решения Краснослободского сельского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.11.2015 № 10-1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 бюджета Краснослободского сельсовета на 2015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23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567"/>
        <w:gridCol w:w="540"/>
        <w:gridCol w:w="540"/>
        <w:gridCol w:w="606"/>
        <w:gridCol w:w="1432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2 63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9 20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9 20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9 20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9 20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 22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57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57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57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 65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 65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 65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83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83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83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83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 91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 91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55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55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55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 35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 35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 35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7</w:t>
            </w:r>
            <w:r>
              <w:rPr/>
              <w:t xml:space="preserve"> 44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7</w:t>
            </w:r>
            <w:r>
              <w:rPr/>
              <w:t xml:space="preserve"> 448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7</w:t>
            </w:r>
            <w:r>
              <w:rPr/>
              <w:t xml:space="preserve"> 448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448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2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8 00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 из  вышестоящего бюджета нижестоящему  бюдж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8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0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45 99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tbl>
      <w:tblPr>
        <w:tblW w:w="1038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  <w:gridCol w:w="284"/>
      </w:tblGrid>
      <w:tr>
        <w:trPr/>
        <w:tc>
          <w:tcPr>
            <w:tcW w:w="10103" w:type="dxa"/>
            <w:tcBorders/>
          </w:tcPr>
          <w:tbl>
            <w:tblPr>
              <w:tblW w:w="14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2"/>
              <w:gridCol w:w="4953"/>
            </w:tblGrid>
            <w:tr>
              <w:trPr/>
              <w:tc>
                <w:tcPr>
                  <w:tcW w:w="982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Приложение 2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 решению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раснослободского сельского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29.12.2014 № 6-3 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раснослободского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20"/>
                    <w:jc w:val="right"/>
                    <w:outlineLvl w:val="0"/>
                    <w:rPr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11.11.2015 № 10-1)</w:t>
                  </w:r>
                </w:p>
                <w:tbl>
                  <w:tblPr>
                    <w:tblW w:w="185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724"/>
                    <w:gridCol w:w="5397"/>
                    <w:gridCol w:w="5404"/>
                  </w:tblGrid>
                  <w:tr>
                    <w:trPr/>
                    <w:tc>
                      <w:tcPr>
                        <w:tcW w:w="77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97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</w:tc>
                    <w:tc>
                      <w:tcPr>
                        <w:tcW w:w="540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ind w:left="72" w:hanging="72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-4953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953" w:type="dxa"/>
                  <w:tcBorders/>
                </w:tcPr>
                <w:p>
                  <w:pPr>
                    <w:pStyle w:val="Normal"/>
                    <w:snapToGrid w:val="false"/>
                    <w:ind w:left="615" w:hanging="0"/>
                    <w:rPr>
                      <w:b/>
                      <w:b/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4775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ы  бюджета на 2015 год по функциональной 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ов   бюджета по разделам, подразделам и видам расходов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0"/>
                      <w:szCs w:val="30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bCs/>
                      <w:iCs/>
                      <w:sz w:val="30"/>
                      <w:szCs w:val="30"/>
                    </w:rPr>
                    <w:t>тысяч рублей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786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9"/>
              <w:gridCol w:w="540"/>
              <w:gridCol w:w="736"/>
              <w:gridCol w:w="524"/>
              <w:gridCol w:w="540"/>
              <w:gridCol w:w="1487"/>
            </w:tblGrid>
            <w:tr>
              <w:trPr>
                <w:trHeight w:val="1603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1" w:name="RANGE!B6%3AG14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1"/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5 976,1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6,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6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5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исполнительных и распорядительных органов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5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Межбюджетные  трансферты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5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рансферты  бюджетам  других уровней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5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ЦИОНАЛЬНАЯ  ЭКОНОМИК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 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деятельность в  области  национальной экономики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 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мущественные  отношения, картография и геодези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 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3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58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3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58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48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4,1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4 № 6-3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i/>
                <w:sz w:val="26"/>
                <w:szCs w:val="26"/>
              </w:rPr>
              <w:t xml:space="preserve">11.11.2015 №11-1 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32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</w:t>
            </w:r>
            <w:r>
              <w:rPr/>
              <w:t xml:space="preserve"> </w:t>
            </w:r>
            <w:r>
              <w:rPr/>
              <w:t xml:space="preserve">тысяч рублей </w:t>
            </w:r>
          </w:p>
          <w:tbl>
            <w:tblPr>
              <w:tblW w:w="9775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1"/>
              <w:gridCol w:w="567"/>
              <w:gridCol w:w="540"/>
              <w:gridCol w:w="540"/>
              <w:gridCol w:w="540"/>
              <w:gridCol w:w="1487"/>
            </w:tblGrid>
            <w:tr>
              <w:trPr>
                <w:trHeight w:val="168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раснослободский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сельский исполнительный комите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48 934,1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5 976,1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1 036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6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5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исполнительных и распорядительных орган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5,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Межбюджетные  трансфер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5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рансферты  бюджетам  других уровн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5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ЦИОНАЛЬНАЯ  ЭКОНОМИ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 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деятельность в  области  национальной экономик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 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мущественные  отношения, картография и геодез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 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3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58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3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58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48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4,1»</w:t>
                  </w:r>
                </w:p>
              </w:tc>
            </w:tr>
          </w:tbl>
          <w:p>
            <w:pPr>
              <w:pStyle w:val="Normal"/>
              <w:ind w:right="-39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oin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Обнародовать (опубликовать) настоящее решение на Интернет-сайте Быховского районного исполнительного комитета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Краснослобод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   </w:t>
      </w:r>
      <w:r>
        <w:rPr>
          <w:sz w:val="30"/>
          <w:szCs w:val="30"/>
        </w:rPr>
        <w:t>Е.В. Горди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35:00Z</dcterms:created>
  <dc:creator>elena.kravtsova</dc:creator>
  <dc:description/>
  <cp:keywords/>
  <dc:language>en-US</dc:language>
  <cp:lastModifiedBy>Бобылева Ирина</cp:lastModifiedBy>
  <cp:lastPrinted>2015-04-16T11:47:00Z</cp:lastPrinted>
  <dcterms:modified xsi:type="dcterms:W3CDTF">2015-11-11T14:14:00Z</dcterms:modified>
  <cp:revision>3</cp:revision>
  <dc:subject/>
  <dc:title>Быхаўскі раённы</dc:title>
</cp:coreProperties>
</file>