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АСЛАБОД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>21</w:t>
      </w:r>
      <w:r>
        <w:rPr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 xml:space="preserve"> июня 2016 г. № </w:t>
      </w:r>
      <w:r>
        <w:rPr>
          <w:sz w:val="30"/>
          <w:szCs w:val="30"/>
          <w:lang w:val="en-US"/>
        </w:rPr>
        <w:t>1</w:t>
      </w:r>
      <w:r>
        <w:rPr>
          <w:sz w:val="30"/>
          <w:szCs w:val="30"/>
        </w:rPr>
        <w:t>5</w:t>
      </w:r>
      <w:r>
        <w:rPr>
          <w:sz w:val="30"/>
          <w:szCs w:val="30"/>
          <w:lang w:val="en-US"/>
        </w:rPr>
        <w:t>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Красная Слабад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</w:t>
      </w:r>
      <w:r>
        <w:rPr>
          <w:sz w:val="30"/>
          <w:szCs w:val="30"/>
        </w:rPr>
        <w:t xml:space="preserve"> д. Красная Слобода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Краснослободского сельского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5 г. № 12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1. Внести в решение Краснослободского сельского Совета депутатов от 30 декабря 2015 г. № 12-2 «О бюджете сельсовета на 2016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58 054  рублей 70 копеек исходя из прогнозируемого объема доходов в сумме 56 475 рублей 20 копеек. Установить  предельный размер  дефицита  бюджета  в размере 1579  рублей 50 копеек.»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пункты  2-5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56 475 рублей  20 копеек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58 054  рублей  70 копеек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6 года в сумме 4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Краснослободского сельского исполнительного комитета и установить его в размере 180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Установить  на  2016  год  лимит  долга  Краснослободского  сельского Совета депутатов и сельисполкома  в рамере 10  рублей.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3.   приложения 1¹,1-3  изложить  в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2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1.06.2016 № 15-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6 году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рублей, копеек)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5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9,5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9,5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460,11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80,61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Краснослобод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2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Краснослобод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1.06.2016 № 15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>Краснослободского</w:t>
      </w:r>
      <w:r>
        <w:rPr>
          <w:sz w:val="30"/>
          <w:szCs w:val="30"/>
        </w:rPr>
        <w:t xml:space="preserve"> сельсовета на 2016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</w:t>
      </w:r>
      <w:r>
        <w:rPr>
          <w:sz w:val="30"/>
          <w:szCs w:val="30"/>
        </w:rPr>
        <w:t>(рублей, копеек)</w:t>
      </w:r>
    </w:p>
    <w:tbl>
      <w:tblPr>
        <w:tblW w:w="23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427"/>
        <w:gridCol w:w="569"/>
        <w:gridCol w:w="427"/>
        <w:gridCol w:w="569"/>
        <w:gridCol w:w="569"/>
        <w:gridCol w:w="1421"/>
        <w:gridCol w:w="2465"/>
        <w:gridCol w:w="2280"/>
        <w:gridCol w:w="2280"/>
        <w:gridCol w:w="2280"/>
        <w:gridCol w:w="2280"/>
        <w:gridCol w:w="2280"/>
      </w:tblGrid>
      <w:tr>
        <w:trPr>
          <w:trHeight w:val="141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 204,8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631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631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631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8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94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7,6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7,6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7,6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06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98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98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98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98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70,4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70,4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43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727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727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6475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tbl>
      <w:tblPr>
        <w:tblW w:w="1038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  <w:gridCol w:w="284"/>
      </w:tblGrid>
      <w:tr>
        <w:trPr/>
        <w:tc>
          <w:tcPr>
            <w:tcW w:w="10103" w:type="dxa"/>
            <w:tcBorders/>
          </w:tcPr>
          <w:tbl>
            <w:tblPr>
              <w:tblW w:w="14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2"/>
              <w:gridCol w:w="4953"/>
            </w:tblGrid>
            <w:tr>
              <w:trPr/>
              <w:tc>
                <w:tcPr>
                  <w:tcW w:w="982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Приложение 2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 решению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раснослободского сельского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30.12.2015 № 12-2 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раснослободского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right"/>
                    <w:outlineLvl w:val="0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21.06.2016 № 15-1)</w:t>
                  </w:r>
                </w:p>
                <w:tbl>
                  <w:tblPr>
                    <w:tblW w:w="185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24"/>
                    <w:gridCol w:w="5397"/>
                    <w:gridCol w:w="5404"/>
                  </w:tblGrid>
                  <w:tr>
                    <w:trPr/>
                    <w:tc>
                      <w:tcPr>
                        <w:tcW w:w="77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97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</w:tc>
                    <w:tc>
                      <w:tcPr>
                        <w:tcW w:w="540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ind w:left="72" w:hanging="72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-49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Normal"/>
                    <w:snapToGrid w:val="false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4775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          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                                                                                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( рублей, копеек)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786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9"/>
              <w:gridCol w:w="540"/>
              <w:gridCol w:w="736"/>
              <w:gridCol w:w="524"/>
              <w:gridCol w:w="540"/>
              <w:gridCol w:w="1487"/>
            </w:tblGrid>
            <w:tr>
              <w:trPr>
                <w:trHeight w:val="1603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9529,2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622,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622,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0,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 исполнительных  и распорядительных   орган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727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727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 ЭКОНОМИК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8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деятельность в  области  национальной экономики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8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 отношения, картография и геодез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8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587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587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8054,70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2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 xml:space="preserve">21.06.2016 №15-1 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</w:t>
            </w:r>
            <w:r>
              <w:rPr>
                <w:sz w:val="30"/>
                <w:szCs w:val="30"/>
              </w:rPr>
              <w:t>( рублей,копеек)</w:t>
            </w:r>
            <w:r>
              <w:rPr/>
              <w:t xml:space="preserve"> </w:t>
            </w:r>
          </w:p>
          <w:tbl>
            <w:tblPr>
              <w:tblW w:w="9775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1"/>
              <w:gridCol w:w="567"/>
              <w:gridCol w:w="540"/>
              <w:gridCol w:w="540"/>
              <w:gridCol w:w="540"/>
              <w:gridCol w:w="1487"/>
            </w:tblGrid>
            <w:tr>
              <w:trPr>
                <w:trHeight w:val="168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раснослободс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8054,7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9529,2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622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622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 исполнительных  и распорядительных  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8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727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727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 ЭКОНОМИ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10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8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деятельность в  области  национальной эконом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8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 отношения, картография и геодез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8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587,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587,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8054,70».</w:t>
                  </w:r>
                </w:p>
              </w:tc>
            </w:tr>
          </w:tbl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 Настоящее  решение   вступает  в силу  с 1 июля  2016  года.</w:t>
            </w:r>
          </w:p>
          <w:p>
            <w:pPr>
              <w:pStyle w:val="Point"/>
              <w:ind w:hanging="0"/>
              <w:rPr/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3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   </w:t>
      </w:r>
      <w:r>
        <w:rPr>
          <w:sz w:val="30"/>
          <w:szCs w:val="30"/>
        </w:rPr>
        <w:t>Е.В. Горди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40:00Z</dcterms:created>
  <dc:creator>elena.kravtsova</dc:creator>
  <dc:description/>
  <cp:keywords/>
  <dc:language>en-US</dc:language>
  <cp:lastModifiedBy>Комарова Светлана</cp:lastModifiedBy>
  <cp:lastPrinted>2015-04-16T11:47:00Z</cp:lastPrinted>
  <dcterms:modified xsi:type="dcterms:W3CDTF">2016-07-04T07:15:00Z</dcterms:modified>
  <cp:revision>11</cp:revision>
  <dc:subject/>
  <dc:title>Быхаўскі раённы</dc:title>
</cp:coreProperties>
</file>