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21 июня</w:t>
      </w:r>
      <w:r>
        <w:rPr>
          <w:sz w:val="28"/>
          <w:szCs w:val="28"/>
        </w:rPr>
        <w:t> 2016 г. № 11-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депутатов от 30 декабря 2015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55387 рублей  80 копеек исходя из прогнозируемого объема доходов в сумме  55187 рублей 40 копеек. Установить предельный размер  дефицита  бюджета  в размере 200 рублей 4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55187 рублей  40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55387  рублей  8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4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молицкого  сельского исполнительного комитета и установить его в размере 210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Смолицкого  сельского Совета депутатов и сельисполкома  в рамере 10  рублей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1-3  изложить  в следующей  редакции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5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1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00,44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,04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8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Смол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1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</w:p>
    <w:tbl>
      <w:tblPr>
        <w:tblW w:w="23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7"/>
        <w:gridCol w:w="569"/>
        <w:gridCol w:w="427"/>
        <w:gridCol w:w="569"/>
        <w:gridCol w:w="569"/>
        <w:gridCol w:w="1266"/>
        <w:gridCol w:w="2465"/>
        <w:gridCol w:w="2280"/>
        <w:gridCol w:w="2280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 387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44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44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74,5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50,2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43,3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370,7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99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99,5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63,1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36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636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187,4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1</w:t>
            </w:r>
            <w:r>
              <w:rPr/>
              <w:t>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30"/>
                      <w:szCs w:val="30"/>
                    </w:rPr>
                    <w:t>(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рублей,копеек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6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0"/>
              <w:gridCol w:w="515"/>
              <w:gridCol w:w="701"/>
              <w:gridCol w:w="636"/>
              <w:gridCol w:w="515"/>
              <w:gridCol w:w="1417"/>
            </w:tblGrid>
            <w:tr>
              <w:trPr>
                <w:trHeight w:val="112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535,4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89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52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52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87,8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1-1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ind w:right="-250" w:hanging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46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9"/>
              <w:gridCol w:w="551"/>
              <w:gridCol w:w="525"/>
              <w:gridCol w:w="525"/>
              <w:gridCol w:w="525"/>
              <w:gridCol w:w="1407"/>
            </w:tblGrid>
            <w:tr>
              <w:trPr>
                <w:trHeight w:val="93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87,8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535,4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89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89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1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636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52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52,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387,80».</w:t>
                  </w:r>
                </w:p>
              </w:tc>
            </w:tr>
          </w:tbl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Настоящее  решение   вступает  в силу  с 1 июля  2016  года.</w:t>
            </w:r>
          </w:p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3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459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            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30:00Z</dcterms:created>
  <dc:creator>elena.kravtsova</dc:creator>
  <dc:description/>
  <cp:keywords/>
  <dc:language>en-US</dc:language>
  <cp:lastModifiedBy>Комарова Светлана</cp:lastModifiedBy>
  <cp:lastPrinted>2015-12-15T14:44:00Z</cp:lastPrinted>
  <dcterms:modified xsi:type="dcterms:W3CDTF">2016-06-29T12:57:00Z</dcterms:modified>
  <cp:revision>9</cp:revision>
  <dc:subject/>
  <dc:title>Быхаўскі раённы</dc:title>
</cp:coreProperties>
</file>