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26020" cy="106527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6020" cy="1065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25385" cy="10652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5385" cy="1065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6pt;height:838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25385" cy="10652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5385" cy="1065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527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5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8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31100" cy="107194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0" cy="1071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98410" cy="107194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8410" cy="1071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pt;height:844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98410" cy="107194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8410" cy="10719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1943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1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4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31100" cy="1073467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0" cy="1073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80960" cy="1073467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0960" cy="10734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pt;height:845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80960" cy="1073467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0960" cy="10734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3467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3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5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31100" cy="1078039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0" cy="1078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26680" cy="1078039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26680" cy="10780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pt;height:848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26680" cy="1078039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26680" cy="10780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8039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8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8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58710" cy="1055497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8710" cy="1055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58075" cy="1055497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58075" cy="1055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3pt;height:83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58075" cy="1055497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58075" cy="10554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40" w:h="1965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5:09:00Z</dcterms:created>
  <dc:creator>Zhiguckaya_NN</dc:creator>
  <dc:description/>
  <cp:keywords/>
  <dc:language>en-US</dc:language>
  <cp:lastModifiedBy>Zhiguckaya_NN</cp:lastModifiedBy>
  <dcterms:modified xsi:type="dcterms:W3CDTF">2017-12-08T05:09:00Z</dcterms:modified>
  <cp:revision>1</cp:revision>
  <dc:subject/>
  <dc:title/>
</cp:coreProperties>
</file>