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79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ЯМНІЦКІ СЕЛЬСК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ДВАДЦАТЬ ВОСЬМОГО СОЗЫ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8"/>
              <w:snapToGrid w:val="false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ШЭН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27 декабря 2019 г. № 15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. Ямна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. Ямно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О бюджете Ямницкого</w:t>
      </w:r>
    </w:p>
    <w:p>
      <w:pPr>
        <w:pStyle w:val="Normal"/>
        <w:spacing w:lineRule="exact" w:line="280"/>
        <w:ind w:righ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Ямниц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83 тысяч 425 рублей 00 копе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20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83 тысяч 425 рублей 00 копеек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83 тысяч 425 рублей 00 копеек по функциональной классификации расходов по разделам, подразделам и видам расходов в сумме 83 тысяч 425 рублей 00 копеек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кассовой наличности по бюджету сельского Совета на 1 января 2021 года в сумме 920 рублей 00 копе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Ямницкого сельского исполнительного комитета и установить его в размере 325 рублей 00 копеек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Ямн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20 году при необходимости в установленном порядке вносить Ямницкому сельскому Совету депутатов предложения об уточнении отдельных показателей районного бюджета на 2020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01 января 2020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tabs>
          <w:tab w:val="clear" w:pos="708"/>
          <w:tab w:val="left" w:pos="666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В.Л.Москалева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33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исполнительного комитета от 27.12.2019  № 15-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бюджета Ямницкого сельсовета на 2020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5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21,00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2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2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190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4 9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3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3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3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68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68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42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Ямниц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исполнительного комитета от 27.12.2019  № 15-1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Ямницкого сель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Ямн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25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925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                                                                               к решению Ямницкого                                                                         сельского исполнительного   комитета от 27.12.2019  № 15-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25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25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92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008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4                                                                               к решению Ямницкого                                                                         сельского исполнительного   комитета от 27.12.2019  № 15-1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мни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00,0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23:00Z</dcterms:created>
  <dc:creator>user</dc:creator>
  <dc:description/>
  <cp:keywords/>
  <dc:language>en-US</dc:language>
  <cp:lastModifiedBy>yamnickij_ss</cp:lastModifiedBy>
  <cp:lastPrinted>2019-12-27T08:32:00Z</cp:lastPrinted>
  <dcterms:modified xsi:type="dcterms:W3CDTF">2020-02-06T05:46:00Z</dcterms:modified>
  <cp:revision>3</cp:revision>
  <dc:subject/>
  <dc:title>Магілёўская вобласць</dc:title>
</cp:coreProperties>
</file>