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4080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декабря 20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6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г. № 25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в.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Ямн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Ям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Ямниц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 xml:space="preserve">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Ямниц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65 762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6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65 762,00 рублей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 по функциональной классификации расходов по разделам, подразделам и видам расходов в сумме 65 762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8 года в сумме 4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Ямницкого сельского исполнительного комитета и установить его в размере 186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Ямн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Ямницкому сельскому Совету депутатов предложения об уточнении отдельных показателей районного бюджета на 2017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sz w:val="30"/>
          <w:szCs w:val="30"/>
        </w:rPr>
        <w:t>Председатель Ямницкого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                                                 В.Л.Москале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к решению Ямницкого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color w:val="000000"/>
          <w:sz w:val="30"/>
          <w:szCs w:val="30"/>
        </w:rPr>
        <w:t>от 27.12.2016 №</w:t>
      </w:r>
      <w:r>
        <w:rPr>
          <w:sz w:val="30"/>
          <w:szCs w:val="30"/>
        </w:rPr>
        <w:t xml:space="preserve"> 25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Ямниц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9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76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к решению Ямницкого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7.12.2016 № 25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Расходы бюджета Ямниц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Ямн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3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3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к решению Ямницкого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7.12.2016 № 25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6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3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3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Ямниц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7.12.2016 № 25-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14:00Z</dcterms:created>
  <dc:creator>user</dc:creator>
  <dc:description/>
  <dc:language>en-US</dc:language>
  <cp:lastModifiedBy>1</cp:lastModifiedBy>
  <cp:lastPrinted>2014-01-10T12:04:00Z</cp:lastPrinted>
  <dcterms:modified xsi:type="dcterms:W3CDTF">2017-01-31T12:14:00Z</dcterms:modified>
  <cp:revision>2</cp:revision>
  <dc:subject/>
  <dc:title>Магілёўская вобласць</dc:title>
</cp:coreProperties>
</file>