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Ямниц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3.2017  №27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Ямницкого сельсовета за 2016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Ямницкого 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53 053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17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63,302,90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19 897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114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19,724,5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9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32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94,21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9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32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94,21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9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32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94,21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829,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73,21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 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9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0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8,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1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39,5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6,0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6,0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3,5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3,58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3,58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я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5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5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0,4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 155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063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62,8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 155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063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62,8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155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063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62,8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55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3 155,9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55,6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0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7,2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90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7,2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 Ямницкого сельского сов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  <w:t>53 053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503,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485,79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 55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131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114,88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55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03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22,9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55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03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22,9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55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03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22,9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55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03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022,9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РАБОЧИХ И  СЛУЖАЩИ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 02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0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 203,6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(ОТЧИСЛЕНИЯ) На СОЦИАЛЬНОЕ СТРАХ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 191,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89,2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страховые взносы в государственный внебюджетный фонд социальной защиты населения Республики Беларус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167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6,13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4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 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5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4,3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ные материалы и  предметы снабж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20 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5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4,3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 внутри стран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7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8,8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СВЯЗ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3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1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,7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 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1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17,4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,0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 800,00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21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0,40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2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1,8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6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 372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70,9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26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8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8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8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43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6:00Z</dcterms:created>
  <dc:creator>Ludchickij_SS</dc:creator>
  <dc:description/>
  <dc:language>en-US</dc:language>
  <cp:lastModifiedBy>uliana2</cp:lastModifiedBy>
  <cp:lastPrinted>2017-05-11T11:56:00Z</cp:lastPrinted>
  <dcterms:modified xsi:type="dcterms:W3CDTF">2017-06-01T08:36:00Z</dcterms:modified>
  <cp:revision>2</cp:revision>
  <dc:subject/>
  <dc:title/>
</cp:coreProperties>
</file>