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ЯМНІ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19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декабря 2018 г № 7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д. Ямно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в. Ямна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 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Ямницкого сельского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т 29.12.2017 №33-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основании пункта 2 статьи 122 Бюджетного кодекса Республики Беларусь Ямницкий сельский  Совет депутатов  РЕШИЛ:                                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Внести в  решение Ямниц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9 декабря 2017г № 33-2 « О бюджете Ямницкого сельского Совета на 2018 год» следующие изменения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.1 приложения 1-4 к этому решению изложить в следующей редакции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30"/>
                <w:szCs w:val="30"/>
              </w:rPr>
              <w:t>«Приложение 1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30"/>
                <w:szCs w:val="30"/>
              </w:rPr>
              <w:t>от 29.12.2017  № 33-2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                                                                            Ямницкого сельского</w:t>
            </w:r>
          </w:p>
          <w:p>
            <w:pPr>
              <w:pStyle w:val="Normal"/>
              <w:tabs>
                <w:tab w:val="clear" w:pos="708"/>
                <w:tab w:val="center" w:pos="2142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center" w:pos="2142" w:leader="none"/>
              </w:tabs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9.12.2018г №7-1)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оходы  бюджета Ямницкого сельсовета  на 2018 го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</w:t>
      </w:r>
      <w:r>
        <w:rPr>
          <w:sz w:val="30"/>
          <w:szCs w:val="30"/>
          <w:lang w:val="en-US"/>
        </w:rPr>
        <w:t>(</w:t>
      </w:r>
      <w:r>
        <w:rPr>
          <w:sz w:val="30"/>
          <w:szCs w:val="30"/>
        </w:rPr>
        <w:t>рублей</w:t>
      </w:r>
      <w:r>
        <w:rPr>
          <w:sz w:val="30"/>
          <w:szCs w:val="30"/>
          <w:lang w:val="en-US"/>
        </w:rPr>
        <w:t>)</w:t>
      </w:r>
    </w:p>
    <w:tbl>
      <w:tblPr>
        <w:tblW w:w="236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"/>
        <w:gridCol w:w="360"/>
        <w:gridCol w:w="360"/>
        <w:gridCol w:w="540"/>
        <w:gridCol w:w="540"/>
        <w:gridCol w:w="1440"/>
        <w:gridCol w:w="2013"/>
        <w:gridCol w:w="2274"/>
        <w:gridCol w:w="2274"/>
        <w:gridCol w:w="2274"/>
        <w:gridCol w:w="2274"/>
        <w:gridCol w:w="2274"/>
      </w:tblGrid>
      <w:tr>
        <w:trPr>
          <w:trHeight w:val="15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 253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 И ПРИБЫЛЬ                           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89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89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89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81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Подоходный налог с физлиц, исчисленный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 доходов,  полученных от осуществления предпринимательск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8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 271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91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91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91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3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3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3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3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 166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be-BY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be-BY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     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3 166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 166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 166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, сооружений), 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 166,00</w:t>
            </w:r>
          </w:p>
        </w:tc>
        <w:tc>
          <w:tcPr>
            <w:tcW w:w="13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000,00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000,00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000,00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9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4 419,00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 xml:space="preserve">к решению Ямницкого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от 29.12.2017 № 33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(в  редакции реш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Ямницкого сель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от 19.12.2018 № 7-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Ямницкого сельсовета на 2018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Ямниц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419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56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5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5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74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74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</w:t>
      </w:r>
      <w:r>
        <w:rPr>
          <w:sz w:val="30"/>
          <w:szCs w:val="30"/>
        </w:rPr>
        <w:t xml:space="preserve">к решению Ямницкого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от 29.12.2017 № 33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(в  редакции реш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Ямницкого сель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от 19.12.2018 № 7-1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8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419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н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419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5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756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56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деятельность в области национальной эконом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е отношения, картография и геодез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</w:rPr>
        <w:t>Приложение 4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 xml:space="preserve">к решению Ямницкого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от 29.12.2017 № 33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(в  редакции реш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Ямницкого сель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от 19.12.2018 № 7-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расходов бюджета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4"/>
        <w:gridCol w:w="2253"/>
        <w:gridCol w:w="224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программы, подпрограмм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средст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«Комфортное жилье и благоприятная среда» на 2016-2020годы, утвержденная  постановлением Совета Министров Республики Беларусь от 21 апреля 2016г № 326 (Национальный правовой Интернет- порьал Республики Беларусь, 19.05.2016, 5/42062)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 «Обеспечение качества и доступности услуг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74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74,00»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ельского Совета депутатов</w:t>
        <w:tab/>
        <w:tab/>
        <w:tab/>
        <w:tab/>
        <w:tab/>
        <w:t>В.Л.Москале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57:00Z</dcterms:created>
  <dc:creator>user</dc:creator>
  <dc:description/>
  <cp:keywords/>
  <dc:language>en-US</dc:language>
  <cp:lastModifiedBy>Левицкая Елена Михайловна</cp:lastModifiedBy>
  <cp:lastPrinted>2018-12-19T15:19:00Z</cp:lastPrinted>
  <dcterms:modified xsi:type="dcterms:W3CDTF">2018-12-20T05:07:00Z</dcterms:modified>
  <cp:revision>37</cp:revision>
  <dc:subject/>
  <dc:title>Магілёўская вобласць</dc:title>
</cp:coreProperties>
</file>