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6 сентября 2018 г. № 4-2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Лудчицкого сельского Совета депутатов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от 29.12.2017 №30-1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  сельский  Совет депутатов 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7г № 30-1 « О бюджете Лудчицкого сельского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е 1 к этому решению изложить в следующей редакции: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</w:t>
      </w: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Лудчицкого сельского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9.12.2017  № 30-1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Лудчиц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6.09.2018г №4-2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Лудчицкого сельсовета  на 2018 год 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/>
        <w:tab/>
        <w:t>рублей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736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40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3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3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91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 022,00»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3"/>
      </w:tblGrid>
      <w:tr>
        <w:trPr/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(опубликовать) настоящее решение на Интернет-сайте Быховского районного исполнительного комите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Лудчиц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  <w:tab/>
              <w:tab/>
              <w:tab/>
              <w:tab/>
              <w:tab/>
              <w:t>Г.В.Фурман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1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Ludchickij_SS</cp:lastModifiedBy>
  <cp:lastPrinted>2018-10-01T10:22:00Z</cp:lastPrinted>
  <dcterms:modified xsi:type="dcterms:W3CDTF">2018-10-01T07:23:00Z</dcterms:modified>
  <cp:revision>11</cp:revision>
  <dc:subject/>
  <dc:title/>
</cp:coreProperties>
</file>