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УДЧЫЦК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b w:val="false"/>
          <w:szCs w:val="28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декабря 2018 г. № 5-1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г. Лудчыцы           </w:t>
      </w:r>
      <w:r>
        <w:rPr>
          <w:b/>
          <w:sz w:val="28"/>
          <w:szCs w:val="28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28"/>
          <w:szCs w:val="28"/>
        </w:rPr>
        <w:t xml:space="preserve"> аг. Лудч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дчиц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9.12.2017 №30-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ункта 2 статьи 122 Бюджетного кодекса Республики Беларусь Лудчицкий   сельский  Совет депутатов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 решение Лудч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декабря 2017г № 30-1 « О бюджете Лудчицкого сельского Совета на 2018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</w:t>
      </w:r>
      <w:hyperlink r:id="rId2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 цифры «64022,00» заменить цифрами «64522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64022,00» заменить цифрами «64522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64022,00» заменить цифрами «64522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1-3 к этому решению изложить в следующей редакции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« </w:t>
      </w:r>
      <w:r>
        <w:rPr>
          <w:bCs/>
          <w:iCs/>
          <w:sz w:val="28"/>
          <w:szCs w:val="28"/>
        </w:rPr>
        <w:t>Приложение 1</w:t>
      </w:r>
    </w:p>
    <w:p>
      <w:pPr>
        <w:pStyle w:val="Normal"/>
        <w:spacing w:lineRule="exact" w:line="240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к решению </w:t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</w:t>
      </w:r>
      <w:r>
        <w:rPr>
          <w:bCs/>
          <w:iCs/>
          <w:sz w:val="28"/>
          <w:szCs w:val="28"/>
        </w:rPr>
        <w:t>Лудчицкого сельского</w:t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Совета депутатов </w:t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</w:t>
      </w:r>
      <w:r>
        <w:rPr>
          <w:bCs/>
          <w:iCs/>
          <w:sz w:val="28"/>
          <w:szCs w:val="28"/>
        </w:rPr>
        <w:t>от 29.12.2017  № 30-1</w:t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Лудчицкого сельского</w:t>
      </w:r>
    </w:p>
    <w:p>
      <w:pPr>
        <w:pStyle w:val="Normal"/>
        <w:tabs>
          <w:tab w:val="clear" w:pos="708"/>
          <w:tab w:val="center" w:pos="214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  <w:lang w:val="en-US"/>
        </w:rPr>
        <w:t>21.12.2018г №5-1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Доходы  бюджета Лудчицкого сельсовета  на 2018 год </w:t>
      </w:r>
      <w:r>
        <w:rPr/>
        <w:tab/>
        <w:t>рублей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86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214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5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51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19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5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сдачи в аренду земельных участк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ендная плата за пользование земельными участк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5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9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9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УДЕРЖА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. удержа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 за совершение иных административных правонаруше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 522,00»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4953"/>
      </w:tblGrid>
      <w:tr>
        <w:trPr/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2"/>
              <w:gridCol w:w="4953"/>
            </w:tblGrid>
            <w:tr>
              <w:trPr/>
              <w:tc>
                <w:tcPr>
                  <w:tcW w:w="469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4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 решению Лудчицкого</w:t>
                  </w:r>
                </w:p>
                <w:p>
                  <w:pPr>
                    <w:pStyle w:val="Normal"/>
                    <w:spacing w:lineRule="exact" w:line="24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spacing w:lineRule="exact" w:line="24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т 29.12.2017 № 30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редакции решения                                                                                                 Лудчицкого сельского                                                                                  Совета депутатов                                                                                   21.12.2018г №5-1)</w:t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 бюджета Лудчицкого сельсовета на 2018 год по функциональной  классификации расходов    по разделам, подразделам и видам расходов </w:t>
                  </w:r>
                </w:p>
                <w:p>
                  <w:pPr>
                    <w:pStyle w:val="Normal"/>
                    <w:ind w:left="615" w:hanging="0"/>
                    <w:jc w:val="right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рублей</w:t>
                  </w:r>
                </w:p>
              </w:tc>
            </w:tr>
          </w:tbl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18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7"/>
              <w:gridCol w:w="850"/>
              <w:gridCol w:w="851"/>
              <w:gridCol w:w="1134"/>
              <w:gridCol w:w="1378"/>
            </w:tblGrid>
            <w:tr>
              <w:trPr>
                <w:trHeight w:val="1864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  <w:bookmarkEnd w:id="1"/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Разде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Бюджет Лудчицкого сельсове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64522,00</w:t>
                  </w:r>
                </w:p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56022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54622,00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54622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40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Ины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4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8 500,00</w:t>
                  </w:r>
                </w:p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8 500,0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lineRule="exact" w:line="240" w:before="0" w:after="28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pacing w:lineRule="exac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Append"/>
                    <w:spacing w:lineRule="exac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Лудчицкого</w:t>
                  </w:r>
                </w:p>
                <w:p>
                  <w:pPr>
                    <w:pStyle w:val="Append"/>
                    <w:spacing w:lineRule="exac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го Совета депутатов</w:t>
                  </w:r>
                </w:p>
                <w:p>
                  <w:pPr>
                    <w:pStyle w:val="Append1"/>
                    <w:spacing w:lineRule="exact" w:line="240" w:before="0" w:after="28"/>
                    <w:rPr/>
                  </w:pPr>
                  <w:r>
                    <w:rPr>
                      <w:sz w:val="28"/>
                      <w:szCs w:val="28"/>
                    </w:rPr>
                    <w:t xml:space="preserve">29.12.2017 №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0-1       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(в редакции решения</w:t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Лудчицкого сельского</w:t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21.12.2018г №5-1)</w:t>
            </w:r>
          </w:p>
          <w:p>
            <w:pPr>
              <w:pStyle w:val="Normal"/>
              <w:tabs>
                <w:tab w:val="clear" w:pos="708"/>
                <w:tab w:val="left" w:pos="54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назначений  в соответствии с ведомственной классификацией расходов бюджета сельсовета и функциональной классификацией расходов  на 2018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рублей </w:t>
            </w:r>
          </w:p>
          <w:tbl>
            <w:tblPr>
              <w:tblW w:w="921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709"/>
              <w:gridCol w:w="567"/>
              <w:gridCol w:w="709"/>
              <w:gridCol w:w="708"/>
              <w:gridCol w:w="1843"/>
            </w:tblGrid>
            <w:tr>
              <w:trPr>
                <w:trHeight w:val="1864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Гла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Разде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Сельски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64 52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Лудчиц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64522,00</w:t>
                  </w:r>
                </w:p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56022,00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5462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5462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4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Ины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14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8 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8"/>
                      <w:szCs w:val="28"/>
                    </w:rPr>
                    <w:t>8 500,00»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народовать(опубликовать) настоящее решение на Интернет-сайте Быховского районного исполнительного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удчиц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  <w:tab/>
              <w:tab/>
              <w:tab/>
              <w:tab/>
              <w:tab/>
              <w:t>Г.В.Фу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31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Ludchickij_SS</cp:lastModifiedBy>
  <cp:lastPrinted>2018-12-21T10:43:00Z</cp:lastPrinted>
  <dcterms:modified xsi:type="dcterms:W3CDTF">2018-12-21T11:29:00Z</dcterms:modified>
  <cp:revision>13</cp:revision>
  <dc:subject/>
  <dc:title/>
</cp:coreProperties>
</file>