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 СЕМАГА 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4 сентября 2019 г. № 1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Лудчыц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Лудчиц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б изменения решения Лудчицкого сельского Совета депутатов от 28 декабря 2018 г. № 6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Лудчицкого сельского Совета депутатов от 28.12.2018 г. № 6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е 1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Лудч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4.09.2019 № 10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Лудчиц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23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9"/>
        <w:gridCol w:w="360"/>
        <w:gridCol w:w="540"/>
        <w:gridCol w:w="540"/>
        <w:gridCol w:w="996"/>
        <w:gridCol w:w="1885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5 08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30 17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17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17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29 462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 , исчисленный по сумам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716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4 37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0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041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3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я деятельности по оказанию услуг в сфере агроэкотур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поступающие в возмещение расходов на коммунальные услуги, включая отопление, потребляемую электроэнергию и другие услуги,эксплуатацию, капитальный и текущий ремонт капитальных строений (зданий , сооружений),изолированных помещений,машино-мес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5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55 748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2 291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Ludchickij_SS</cp:lastModifiedBy>
  <cp:lastPrinted>2019-09-27T12:42:00Z</cp:lastPrinted>
  <dcterms:modified xsi:type="dcterms:W3CDTF">2019-09-27T09:42:00Z</dcterms:modified>
  <cp:revision>32</cp:revision>
  <dc:subject/>
  <dc:title>Магілёўская вобласць</dc:title>
</cp:coreProperties>
</file>