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 СЕМАГА 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ноября 2019 г. № 11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Лудчыц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Лудчиц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и решения Лудчиц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8 декабря 2018 г. № 6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Лудчицкого сельского Совета депутатов от 28.12.2018 г. № 6-2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1.1. в </w:t>
      </w:r>
      <w:hyperlink r:id="rId2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 цифры «9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91,00» заменить цифрами «74 091 ,00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1.2. в пункте 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втором цифры «9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91,00» заменить цифрами                «74 091,00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третьем цифры «9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91,00» заменить цифрами                «74 091,00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3.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1.2019 № 11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3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7 74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 57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2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 248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74 09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1.2019 № 11-1)</w:t>
            </w:r>
          </w:p>
        </w:tc>
      </w:tr>
      <w:tr>
        <w:trPr/>
        <w:tc>
          <w:tcPr>
            <w:tcW w:w="59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Лудч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 2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 0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 033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10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7.11.2019 № 11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 0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 29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 0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 033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7.11.2019 № 11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0"/>
        <w:gridCol w:w="2034"/>
        <w:gridCol w:w="2031"/>
        <w:gridCol w:w="1598"/>
      </w:tblGrid>
      <w:tr>
        <w:trPr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Ludchickij_SS</cp:lastModifiedBy>
  <cp:lastPrinted>2019-11-27T14:59:00Z</cp:lastPrinted>
  <dcterms:modified xsi:type="dcterms:W3CDTF">2019-11-27T13:08:00Z</dcterms:modified>
  <cp:revision>39</cp:revision>
  <dc:subject/>
  <dc:title>Магілёўская вобласць</dc:title>
</cp:coreProperties>
</file>