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>
          <w:trHeight w:val="8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 СЕМАГА  СКЛІКАННЯ    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 w:val="false"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6 декабря 2019 г. № 1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Лудчыц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Лудчиц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б изменения решения Лудчицкого сельского Совета депутатов от 28 декабря 2018 г. № 6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Лудчицкого сельского Совета депутатов от 28.12.2018 г. № 6-2 «О бюджете сельсовета на 2019 год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</w:t>
      </w:r>
      <w:r>
        <w:rPr>
          <w:spacing w:val="-15"/>
          <w:sz w:val="30"/>
          <w:szCs w:val="30"/>
        </w:rPr>
        <w:t>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Лудч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5 3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7 74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 57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2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2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 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74 09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Лудч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4.12.2019 № 12-1)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5"/>
                <w:sz w:val="30"/>
                <w:szCs w:val="30"/>
              </w:rPr>
            </w:r>
          </w:p>
        </w:tc>
      </w:tr>
      <w:tr>
        <w:trPr/>
        <w:tc>
          <w:tcPr>
            <w:tcW w:w="59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Лудч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 0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07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67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10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Лудч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6.12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 0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 0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0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8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10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дч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6.12.2019 № 1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2"/>
        <w:gridCol w:w="1975"/>
        <w:gridCol w:w="1971"/>
        <w:gridCol w:w="1551"/>
      </w:tblGrid>
      <w:tr>
        <w:trPr>
          <w:cantSplit w:val="true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84,00</w:t>
            </w:r>
          </w:p>
        </w:tc>
      </w:tr>
      <w:tr>
        <w:trPr>
          <w:trHeight w:val="2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484,00</w:t>
            </w:r>
          </w:p>
        </w:tc>
      </w:tr>
      <w:tr>
        <w:trPr>
          <w:trHeight w:val="2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12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12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48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Ludchickij_SS</cp:lastModifiedBy>
  <cp:lastPrinted>2019-12-27T15:15:00Z</cp:lastPrinted>
  <dcterms:modified xsi:type="dcterms:W3CDTF">2019-12-27T12:16:00Z</dcterms:modified>
  <cp:revision>39</cp:revision>
  <dc:subject/>
  <dc:title>Магілёўская вобласць</dc:title>
</cp:coreProperties>
</file>