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Быхаўскі раён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АВАБЫХ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6 июня 2019 г. № 12-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Новы Быха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ў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Новый Бых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 изменении  решения Новобыховского сельского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.12. 2018 г. № 10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1. Внести в решение Новобыховского сельского Совета депутатов от 29.12.2018 г. № 10-2 «О бюджете сельсовета на 2019 год» следующие изменения и дополн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pacing w:val="-15"/>
          <w:sz w:val="30"/>
          <w:szCs w:val="30"/>
        </w:rPr>
        <w:t>1.1 приложения 1 к этому решению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1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Новобыхов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10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Новобыховс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6.06.2019 № 12-4)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rFonts w:ascii="Times New Roman CYR" w:hAnsi="Times New Roman CYR" w:cs="Times New Roman CYR"/>
                <w:color w:val="000000"/>
                <w:spacing w:val="-15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5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Новобыховского сельсовета на 2019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91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84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84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84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82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721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449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449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449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272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27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272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3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36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36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3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9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9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9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9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 , сооружений),изолированных помещений, машино-ме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916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 971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 971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 971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 971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478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ab/>
        <w:t>Т.Н.Богомаз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Левицкая Елена Михайловна</cp:lastModifiedBy>
  <cp:lastPrinted>2019-06-26T09:56:00Z</cp:lastPrinted>
  <dcterms:modified xsi:type="dcterms:W3CDTF">2019-06-26T07:23:00Z</dcterms:modified>
  <cp:revision>4</cp:revision>
  <dc:subject/>
  <dc:title>Магілёўская вобласць</dc:title>
</cp:coreProperties>
</file>