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июля 2019 г. № 1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Новобыхов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10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Новобыховского сельского Совета депутатов от 29.12.2018 г. № 10-2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1.1. в </w:t>
      </w:r>
      <w:hyperlink r:id="rId2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 цифры «112 478,00» заменить цифрами «113 384,00»;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втором цифры «112 478,00» заменить цифрами                «113 384,00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третьем цифры «112 478,00» заменить цифрами                «113 384,00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 Т.Н. Богомаз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10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07.2019 № 13-1)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овобыховского сельсов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9 год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91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82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82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та за право заключения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9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33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10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07.2019 № 13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овобых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97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 4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 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10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07.2019 № 13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47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07.2019 № 13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6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6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ых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 40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Картузова</cp:lastModifiedBy>
  <cp:lastPrinted>2019-06-25T15:30:00Z</cp:lastPrinted>
  <dcterms:modified xsi:type="dcterms:W3CDTF">2019-07-31T12:29:00Z</dcterms:modified>
  <cp:revision>16</cp:revision>
  <dc:subject/>
  <dc:title>Магілёўская вобласць</dc:title>
</cp:coreProperties>
</file>