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>
          <w:trHeight w:val="85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Быхаўскі раён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НАВАБЫХАЎСКІ 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  <w:r>
              <w:rPr>
                <w:rFonts w:cs="Arial" w:ascii="Arial" w:hAnsi="Arial"/>
                <w:b/>
                <w:szCs w:val="22"/>
                <w:lang w:val="be-BY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ЦЦАЦЬ ВОСЬМАГА СКЛІКАННЯ    </w:t>
            </w:r>
          </w:p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 w:val="false"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ВОСЬМ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15 августа 2019 г. № 14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>
          <w:trHeight w:val="599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Новы Быхаý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Новый Бых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 w:val="30"/>
                <w:szCs w:val="30"/>
              </w:rPr>
              <w:t xml:space="preserve">Об изменении решения Новобыховского сельского 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29 декабря 2018 г. № 10-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   Беларусь Новобыховский сельский Совет депутатов  РЕШИЛ:</w:t>
      </w:r>
    </w:p>
    <w:p>
      <w:pPr>
        <w:pStyle w:val="Normal"/>
        <w:numPr>
          <w:ilvl w:val="0"/>
          <w:numId w:val="0"/>
        </w:numPr>
        <w:spacing w:lineRule="exact" w:line="360"/>
        <w:ind w:left="142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Внести в решение Новобыховского сельского Совета депутатов от 29.12.2018 г. № 10-2 «О бюджете сельсовета на 2019 год» следующие изменения: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1.1 приложения 2-4 к этому решению изложить в новой редакции (прилагаются).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Новобыхов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  <w:tab/>
        <w:tab/>
        <w:tab/>
        <w:tab/>
        <w:t xml:space="preserve">    Т.Н. Богомаз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Новобыховского сельского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9.12.2018 № 10-2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Новобыховского сельского 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15.08.2019 № 14-1)</w:t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юджета Новобыховского сельсовета на 2019 год по функциональной классификации расходов по разделам,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ам и видам расходов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Новобыхов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 384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178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 46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 466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3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3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 329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 32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206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206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Новобых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от 29.12.2018 № 10-2                        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овобыховс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15.08.2019 № 14-1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юджетных назначений в соответствии с ведомственной классификацией расходов бюджета сельсовета и функциональной классификацией расходов на 2019 год 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 384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ыховский 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 384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 178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 466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 466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 32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 329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20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206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0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Новобых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29.12.2018 № 10-2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овобыховс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15.08.2019 № 14-1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7"/>
        <w:gridCol w:w="1983"/>
        <w:gridCol w:w="1840"/>
        <w:gridCol w:w="1565"/>
      </w:tblGrid>
      <w:tr>
        <w:trPr>
          <w:cantSplit w:val="true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быховский сельский исполнительный комит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56,00</w:t>
            </w:r>
          </w:p>
        </w:tc>
      </w:tr>
      <w:tr>
        <w:trPr>
          <w:trHeight w:val="24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 056,00</w:t>
            </w:r>
          </w:p>
        </w:tc>
      </w:tr>
      <w:tr>
        <w:trPr>
          <w:trHeight w:val="24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быховс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150,00</w:t>
            </w:r>
          </w:p>
        </w:tc>
      </w:tr>
      <w:tr>
        <w:trPr>
          <w:trHeight w:val="12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150,00</w:t>
            </w:r>
          </w:p>
        </w:tc>
      </w:tr>
      <w:tr>
        <w:trPr>
          <w:trHeight w:val="12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2 206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59:00Z</dcterms:created>
  <dc:creator>user</dc:creator>
  <dc:description/>
  <cp:keywords/>
  <dc:language>en-US</dc:language>
  <cp:lastModifiedBy>Новобыховский С С</cp:lastModifiedBy>
  <cp:lastPrinted>2019-08-15T14:40:00Z</cp:lastPrinted>
  <dcterms:modified xsi:type="dcterms:W3CDTF">2019-08-16T08:32:00Z</dcterms:modified>
  <cp:revision>25</cp:revision>
  <dc:subject/>
  <dc:title>Магілёўская вобласць</dc:title>
</cp:coreProperties>
</file>