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>
          <w:trHeight w:val="8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Быхаўскі раён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АВАБЫХАЎСКІ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  <w:r>
              <w:rPr>
                <w:rFonts w:cs="Arial" w:ascii="Arial" w:hAnsi="Arial"/>
                <w:b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ВОСЬМАГА СКЛІКАННЯ    </w:t>
            </w:r>
          </w:p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 w:val="false"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4 декабря 2019 г. № 17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>
          <w:trHeight w:val="599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Новы Быхаý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Новый Бых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б изменении решения Новобыховск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 декабря 2018 г. № 10-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Новобыховского сельского Совета депутатов от 29.12.2018 г. № 10-2 «О бюджете сельсовета на 2019 год» следующие изменения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1 приложения 1-4 к этому решению изложить в новой редакции (прилагаю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Новобых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Т.Н. Богомаз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  <w:gridCol w:w="239"/>
      </w:tblGrid>
      <w:tr>
        <w:trPr/>
        <w:tc>
          <w:tcPr>
            <w:tcW w:w="10046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3827" w:type="dxa"/>
              <w:jc w:val="left"/>
              <w:tblInd w:w="59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</w:tblGrid>
            <w:tr>
              <w:trPr/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1                                        к решению 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Новобыховского сельского Совета депутатов </w:t>
                  </w:r>
                </w:p>
                <w:p>
                  <w:pPr>
                    <w:pStyle w:val="Append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29.12.2018 № 10-2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    Новобыховского сельского Совета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34" w:leader="none"/>
                    </w:tabs>
                    <w:spacing w:lineRule="exact" w:line="280"/>
                    <w:rPr>
                      <w:spacing w:val="-15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4.12.2019 № 17-1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5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</w:tblGrid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ДОХОДЫ 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бюджета Новобыховского сельсовета 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на 2019 год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ублей </w:t>
            </w:r>
          </w:p>
          <w:tbl>
            <w:tblPr>
              <w:tblW w:w="9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3"/>
              <w:gridCol w:w="567"/>
              <w:gridCol w:w="553"/>
              <w:gridCol w:w="560"/>
              <w:gridCol w:w="595"/>
              <w:gridCol w:w="553"/>
              <w:gridCol w:w="1639"/>
            </w:tblGrid>
            <w:tr>
              <w:trPr>
                <w:trHeight w:val="1615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Наименование 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руппа 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одгруппа 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Сумма </w:t>
                  </w:r>
                </w:p>
              </w:tc>
            </w:tr>
            <w:tr>
              <w:trPr>
                <w:trHeight w:val="242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40 662,00</w:t>
                  </w:r>
                </w:p>
              </w:tc>
            </w:tr>
            <w:tr>
              <w:trPr>
                <w:trHeight w:val="346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 771,00</w:t>
                  </w:r>
                </w:p>
              </w:tc>
            </w:tr>
            <w:tr>
              <w:trPr>
                <w:trHeight w:val="529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 771,00</w:t>
                  </w:r>
                </w:p>
              </w:tc>
            </w:tr>
            <w:tr>
              <w:trPr>
                <w:trHeight w:val="387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 771,00</w:t>
                  </w:r>
                </w:p>
              </w:tc>
            </w:tr>
            <w:tr>
              <w:trPr>
                <w:trHeight w:val="272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 113,00</w:t>
                  </w:r>
                </w:p>
              </w:tc>
            </w:tr>
            <w:tr>
              <w:trPr>
                <w:trHeight w:val="529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доходный налог с физических лиц, исчисленный с доходов, полученных от осуществления предпринимательской деятель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658,00</w:t>
                  </w:r>
                </w:p>
              </w:tc>
            </w:tr>
            <w:tr>
              <w:trPr>
                <w:trHeight w:val="172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052,00</w:t>
                  </w:r>
                </w:p>
              </w:tc>
            </w:tr>
            <w:tr>
              <w:trPr>
                <w:trHeight w:val="201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 780,00</w:t>
                  </w:r>
                </w:p>
              </w:tc>
            </w:tr>
            <w:tr>
              <w:trPr>
                <w:trHeight w:val="159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 780,00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 780,00</w:t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 272,00</w:t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 272,00</w:t>
                  </w:r>
                </w:p>
              </w:tc>
            </w:tr>
            <w:tr>
              <w:trPr>
                <w:trHeight w:val="172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3 272,00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И НА ТОВАРЫ (РАБОТЫ, УСЛУГИ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,00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Сборы за пользование товарами (разрешения на их использование), осуществление деятель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,00</w:t>
                  </w:r>
                </w:p>
              </w:tc>
            </w:tr>
            <w:tr>
              <w:trPr>
                <w:trHeight w:val="307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Специальные сборы, пошлин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9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,00</w:t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Сборы за осуществление деятельности по оказанию услуг в сфере агроэкотуризм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9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,00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14,00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14,00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14,00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 за совершение  юридически значимых действий с физических ли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14,00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  <w:lang w:val="be-BY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be-BY"/>
                    </w:rPr>
                    <w:t>НЕНАЛОГОВЫЕ ДОХО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be-BY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be-BY"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be-BY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be-BY"/>
                    </w:rPr>
                    <w:t>0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be-BY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be-BY"/>
                    </w:rPr>
                    <w:t>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be-BY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be-BY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be-BY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be-BY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be-BY"/>
                    </w:rPr>
                    <w:t>2 751,00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ОСУЩЕСТВЛЕНИЯ ПРИНОСЯЩЕЙДОХОДЫ ДЕЯТЕЛЬ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be-BY"/>
                    </w:rPr>
                    <w:t>2 751,00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сдачи в аренду имущества, находящегося в государственной собствен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be-BY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be-BY"/>
                    </w:rPr>
                    <w:t>216,00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сдачи в аренду земельных участк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be-BY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be-BY"/>
                    </w:rPr>
                    <w:t>216,00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лата за право заключения договоров аренды земельных участк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be-BY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be-BY"/>
                    </w:rPr>
                    <w:t>216,00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осуществления приносящей доходы деятельности и компенсации расходов государств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be-BY"/>
                    </w:rPr>
                    <w:t>1 845,00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be-BY"/>
                    </w:rPr>
                    <w:t>1 845,00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 , сооружений),изолированных помещений, машино-мест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be-BY"/>
                    </w:rPr>
                    <w:t>1 845,00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90,00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90,00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продажи земельных участков в частную собственность граждана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90,00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9 971,00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9 971,00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9 971,00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Дотаци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9 971,00</w:t>
                  </w:r>
                </w:p>
              </w:tc>
            </w:tr>
            <w:tr>
              <w:trPr>
                <w:trHeight w:val="149" w:hRule="atLeast"/>
                <w:cantSplit w:val="true"/>
              </w:trPr>
              <w:tc>
                <w:tcPr>
                  <w:tcW w:w="5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3 384,0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712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712" w:leader="none"/>
              </w:tabs>
              <w:rPr/>
            </w:pPr>
            <w:r>
              <w:rPr/>
              <w:tab/>
            </w:r>
          </w:p>
          <w:tbl>
            <w:tblPr>
              <w:tblW w:w="3934" w:type="dxa"/>
              <w:jc w:val="left"/>
              <w:tblInd w:w="5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</w:rPr>
                    <w:t xml:space="preserve">Приложение </w:t>
                  </w:r>
                  <w:r>
                    <w:rPr>
                      <w:sz w:val="30"/>
                      <w:szCs w:val="30"/>
                      <w:lang w:val="en-US"/>
                    </w:rPr>
                    <w:t>2</w:t>
                  </w:r>
                </w:p>
                <w:p>
                  <w:pPr>
                    <w:pStyle w:val="Normal"/>
                    <w:spacing w:lineRule="exact" w:line="280"/>
                    <w:rPr>
                      <w:bCs/>
                      <w:iCs/>
                      <w:szCs w:val="30"/>
                      <w:lang w:eastAsia="en-US"/>
                    </w:rPr>
                  </w:pPr>
                  <w:r>
                    <w:rPr>
                      <w:bCs/>
                      <w:iCs/>
                      <w:sz w:val="30"/>
                      <w:szCs w:val="30"/>
                      <w:lang w:eastAsia="en-US"/>
                    </w:rPr>
                    <w:t>к решению Новобыховского</w:t>
                  </w:r>
                </w:p>
                <w:p>
                  <w:pPr>
                    <w:pStyle w:val="Normal"/>
                    <w:spacing w:lineRule="exact" w:line="280"/>
                    <w:rPr>
                      <w:bCs/>
                      <w:iCs/>
                      <w:szCs w:val="30"/>
                      <w:lang w:eastAsia="en-US"/>
                    </w:rPr>
                  </w:pPr>
                  <w:r>
                    <w:rPr>
                      <w:bCs/>
                      <w:iCs/>
                      <w:sz w:val="30"/>
                      <w:szCs w:val="30"/>
                      <w:lang w:eastAsia="en-US"/>
                    </w:rPr>
                    <w:t>сельского Совета депутатов</w:t>
                  </w:r>
                </w:p>
                <w:p>
                  <w:pPr>
                    <w:pStyle w:val="Normal"/>
                    <w:spacing w:lineRule="exact" w:line="280"/>
                    <w:rPr>
                      <w:bCs/>
                      <w:iCs/>
                      <w:sz w:val="30"/>
                      <w:szCs w:val="30"/>
                      <w:lang w:eastAsia="en-US"/>
                    </w:rPr>
                  </w:pPr>
                  <w:r>
                    <w:rPr>
                      <w:bCs/>
                      <w:iCs/>
                      <w:sz w:val="30"/>
                      <w:szCs w:val="30"/>
                      <w:lang w:eastAsia="en-US"/>
                    </w:rPr>
                    <w:t xml:space="preserve">от 29.12.2018 № 10-2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Новобыховского сель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spacing w:lineRule="exact" w:line="280"/>
                    <w:rPr/>
                  </w:pPr>
                  <w:r>
                    <w:rPr>
                      <w:sz w:val="30"/>
                      <w:szCs w:val="30"/>
                    </w:rPr>
                    <w:t>24.12.2019 № 17-1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712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а Новобыховского сельсовета на 2019 год по функциональной классификации расходов по разделам,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Новобых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 384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558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 8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 846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712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712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826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82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Новобых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29.12.2018 № 10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овобыхов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24.12.2019 № 17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 384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х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 384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55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 846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 8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712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712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82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82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Новобых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8 № 10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овобыхов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24.12.2019 № 17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7"/>
        <w:gridCol w:w="1983"/>
        <w:gridCol w:w="1840"/>
        <w:gridCol w:w="1565"/>
      </w:tblGrid>
      <w:tr>
        <w:trPr>
          <w:cantSplit w:val="true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быховский сельский исполнительный комит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76,00</w:t>
            </w:r>
          </w:p>
        </w:tc>
      </w:tr>
      <w:tr>
        <w:trPr>
          <w:trHeight w:val="24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 676,00</w:t>
            </w:r>
          </w:p>
        </w:tc>
      </w:tr>
      <w:tr>
        <w:trPr>
          <w:trHeight w:val="24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быхов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150,00</w:t>
            </w:r>
          </w:p>
        </w:tc>
      </w:tr>
      <w:tr>
        <w:trPr>
          <w:trHeight w:val="12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150,00</w:t>
            </w:r>
          </w:p>
        </w:tc>
      </w:tr>
      <w:tr>
        <w:trPr>
          <w:trHeight w:val="12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2 826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Новобыховский С С</cp:lastModifiedBy>
  <cp:lastPrinted>2019-12-24T09:54:00Z</cp:lastPrinted>
  <dcterms:modified xsi:type="dcterms:W3CDTF">2019-12-26T08:52:00Z</dcterms:modified>
  <cp:revision>30</cp:revision>
  <dc:subject/>
  <dc:title>Магілёўская вобласць</dc:title>
</cp:coreProperties>
</file>