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82840" cy="10707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2840" cy="1070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82840" cy="10707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2840" cy="1070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2pt;height:84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82840" cy="10707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2840" cy="1070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73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27900" cy="105613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0" cy="1056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27265" cy="105613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265" cy="1056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pt;height:83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27265" cy="105613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265" cy="1056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61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6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6795" cy="1050036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6795" cy="1050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76160" cy="105003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6160" cy="1050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85pt;height:82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76160" cy="105003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6160" cy="1050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0036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0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0295" cy="1065593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029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39660" cy="106553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9660" cy="1065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8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39660" cy="106553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9660" cy="1065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593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92035" cy="104914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2035" cy="1049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91400" cy="1049083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0" cy="1049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05pt;height:82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91400" cy="1049083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0" cy="1049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64" w:h="1974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05:00Z</dcterms:created>
  <dc:creator>Zhiguckaya_NN</dc:creator>
  <dc:description/>
  <cp:keywords/>
  <dc:language>en-US</dc:language>
  <cp:lastModifiedBy>Zhiguckaya_NN</cp:lastModifiedBy>
  <dcterms:modified xsi:type="dcterms:W3CDTF">2017-12-07T08:06:00Z</dcterms:modified>
  <cp:revision>1</cp:revision>
  <dc:subject/>
  <dc:title/>
</cp:coreProperties>
</file>