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НАВАБЫХА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7 июня 2018 г. № 6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Новы Быха</w:t>
            </w: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ў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Новый Бых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О    внесении    изменений   и дополнений в  решение Новобыховского сельского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8.12. 2017 г. № 29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Новобыховского сельского Совета депутатов от 28.12.2017 г. № 29-2 «О бюджете сельсовета на 2018 год» следующие изменения и дополн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pacing w:val="-15"/>
          <w:sz w:val="30"/>
          <w:szCs w:val="30"/>
        </w:rPr>
        <w:t>1.1 приложения 1 к этому решению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1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Новобыховского сельского Совета депутатов </w:t>
            </w:r>
          </w:p>
          <w:p>
            <w:pPr>
              <w:pStyle w:val="Append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8.12.2017 № 29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Новобыховс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spacing w:val="-15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7.06.2018 № 6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Новобыховского сельсовета на 2018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940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97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97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97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66,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553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996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5 996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996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557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557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557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</w:tr>
      <w:tr>
        <w:trPr>
          <w:trHeight w:val="30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</w:tr>
      <w:tr>
        <w:trPr>
          <w:trHeight w:val="27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45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45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845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845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24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4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4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4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ступающие в возмещение расходов на коммунальные услуги, включая отопление, потребляемую электроэнергию и другие услуги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эксплуатацию, капитальный и текущий ремонт капитальных строений (зданий , сооружений),изолированных помещений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ашино-ме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4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43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43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430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430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770,0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Новобыхов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                                                   Т.Н.Богомаз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06:00Z</dcterms:created>
  <dc:creator>user</dc:creator>
  <dc:description/>
  <cp:keywords/>
  <dc:language>en-US</dc:language>
  <cp:lastModifiedBy>Новобыховский С С</cp:lastModifiedBy>
  <cp:lastPrinted>2018-06-28T12:40:00Z</cp:lastPrinted>
  <dcterms:modified xsi:type="dcterms:W3CDTF">2018-06-28T09:40:00Z</dcterms:modified>
  <cp:revision>38</cp:revision>
  <dc:subject/>
  <dc:title>Магілёўская вобласць</dc:title>
</cp:coreProperties>
</file>