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Быхаўскі раён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МА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  <w:r>
              <w:rPr>
                <w:rFonts w:cs="Arial" w:ascii="Arial" w:hAnsi="Arial"/>
                <w:b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ВОСЬМАГА СКЛІКАННЯ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5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  ноября 2019 г. № 12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>
          <w:trHeight w:val="599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Смал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  <w:r>
              <w:rPr>
                <w:rFonts w:cs="Arial" w:ascii="Arial" w:hAnsi="Arial"/>
                <w:b/>
                <w:sz w:val="30"/>
                <w:szCs w:val="30"/>
              </w:rPr>
              <w:t>ц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мо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б изменения решения Смолиц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.12.2018 г. № 5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Смолиц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Смолицкого сельского Совета депутатов от 29 декабря 2018 г. № 5-2 «О бюджете Смолицкого сельского Совета на 2019 год» следующие изменения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/>
      </w:pPr>
      <w:r>
        <w:rPr>
          <w:spacing w:val="-15"/>
          <w:sz w:val="30"/>
          <w:szCs w:val="30"/>
        </w:rPr>
        <w:t>1.1 в пункт 1 цифры «74223,00» заменить цифрами «74923,00»;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2 в пункте 2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в абзаце втором цифры «74223,00» заменить цифрами «74923,00»;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в абзаце третьем цифры «74223,00» заменить цифрами «74923,00»;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3 приложения 1-4 к этому решению изложить в новой редакции (прилагаю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мол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</w:t>
        <w:tab/>
        <w:t xml:space="preserve">  А.В.Мельник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1 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молиц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8 № 5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Смолиц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spacing w:val="-15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5.11.2019 № 12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Смолицкого сельсовета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2019 год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27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08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08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08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88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8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4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4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4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4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4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4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01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01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1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 49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ЗВОЗМЕЗДНЫЕ ПОСТУПЛЕНИЯ ОТ ДРУГИХ УРОВНЕЙ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 49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496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496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92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молиц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8 № 5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Смолицкого 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5.11.2019 № 12-1)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Смолицкого сельсовета на 2019 год по функциональной классификации расходов по разделам,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Смолиц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23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89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3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3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4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4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молиц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29.12.2018 № 5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Смолиц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25.11.2019 № 12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23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лиц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23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8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37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37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4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молиц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8 № 5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Смолиц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25.11.2019 № 12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10"/>
        <w:gridCol w:w="1958"/>
        <w:gridCol w:w="1996"/>
        <w:gridCol w:w="1774"/>
      </w:tblGrid>
      <w:tr>
        <w:trPr>
          <w:cantSplit w:val="true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ицкий 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4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4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молиц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4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Левицкая Елена Михайловна</cp:lastModifiedBy>
  <cp:lastPrinted>2019-11-25T16:49:00Z</cp:lastPrinted>
  <dcterms:modified xsi:type="dcterms:W3CDTF">2019-11-25T13:49:00Z</dcterms:modified>
  <cp:revision>38</cp:revision>
  <dc:subject/>
  <dc:title>Магілёўская вобласць</dc:title>
</cp:coreProperties>
</file>