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3  декабря 2019 г. № 13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мал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  <w:r>
              <w:rPr>
                <w:rFonts w:cs="Arial" w:ascii="Arial" w:hAnsi="Arial"/>
                <w:b/>
                <w:sz w:val="30"/>
                <w:szCs w:val="30"/>
              </w:rPr>
              <w:t>ц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мо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Смолиц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2018 г. № 5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Смолицкого сельского Совета депутатов от 29 декабря 2018 г. № 5-2 «О бюджете Смолицкого сельского 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я 2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А.В.Мельни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молиц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Смолиц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3.12.2019 № 13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юджета Смолиц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моли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36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8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8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2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7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мол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5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мол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3.12.2019 № 13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иц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23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84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84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2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Смолиц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5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Смолиц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3.12.2019 № 13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87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87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молиц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8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Левицкая Елена Михайловна</cp:lastModifiedBy>
  <cp:lastPrinted>2019-12-23T13:19:00Z</cp:lastPrinted>
  <dcterms:modified xsi:type="dcterms:W3CDTF">2019-12-23T10:20:00Z</dcterms:modified>
  <cp:revision>40</cp:revision>
  <dc:subject/>
  <dc:title>Магілёўская вобласць</dc:title>
</cp:coreProperties>
</file>