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ВОСЬМОГО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0 декабря 2019 г. № 14-2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  <w:sz w:val="30"/>
          <w:szCs w:val="30"/>
          <w:lang w:val="be-BY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b/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30"/>
          <w:szCs w:val="30"/>
        </w:rPr>
        <w:t>О бюджете сельсовета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30"/>
          <w:szCs w:val="30"/>
        </w:rPr>
        <w:t>на 2020 г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м самоуправлении в Республике Беларусь» Смолицкий сельский Совет депутатов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244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Утвердить бюджет сельского Совета на 2020 год по доходам и расходам в сумме 73 тысячи 755 рублей 00 копе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244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на 2020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73 тысячи 755 рублей 00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73 тысячи 755 рублей 00 копеек по функциональной классификации расходов по разделам, подразделам и видам расходов в сумме 73 тысячи 755 рублей 00 копеек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кассовой наличности по бюджету сельского Совета на 1 января 2021 года в сумме 730 рублей 00 копее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молицкого сельского исполнительного комитета и установить его в размере 255 рублей 00 копее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Смолиц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20 году при необходимости в установленном порядке вносить Смолицкому сельскому Совету депутатов предложения об уточнении отдельных показателей районного бюджета на 2020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01 января 2020 г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А.В.Мельн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от 30.12.2019 № 14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сельсовета 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46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53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653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653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43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3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0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0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40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409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09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</w:t>
            </w: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</w:t>
            </w: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</w:t>
            </w:r>
            <w:r>
              <w:rPr>
                <w:bCs/>
                <w:iCs/>
                <w:sz w:val="30"/>
                <w:szCs w:val="30"/>
              </w:rPr>
              <w:t>от 30.12.2019 № 14-2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бюджета Смолицкого сельсовета на 2020 го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расходов по разделам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720"/>
              <w:gridCol w:w="720"/>
              <w:gridCol w:w="915"/>
              <w:gridCol w:w="3045"/>
            </w:tblGrid>
            <w:tr>
              <w:trPr>
                <w:trHeight w:val="1737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мма 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 Смолицкого сельсов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3 755,00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5 255,00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2 900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ы местного управления и 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2 900,00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55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55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100,00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3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100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 500,00</w:t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 50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  <w:sz w:val="26"/>
          <w:szCs w:val="26"/>
        </w:rPr>
      </w:pPr>
      <w:r>
        <w:rPr>
          <w:i/>
          <w:vanish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Append1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Append1"/>
              <w:spacing w:lineRule="exact" w:line="240" w:before="0" w:after="28"/>
              <w:rPr>
                <w:color w:val="000000"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9 № 14-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5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5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25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90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9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 xml:space="preserve">к решению Смолицкого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jc w:val="center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 xml:space="preserve">от  30.12.2019 № </w:t>
      </w:r>
      <w:r>
        <w:rPr>
          <w:color w:val="000000"/>
          <w:sz w:val="30"/>
          <w:szCs w:val="30"/>
        </w:rPr>
        <w:t xml:space="preserve">14-2       </w:t>
      </w:r>
      <w:r>
        <w:rPr>
          <w:sz w:val="30"/>
          <w:szCs w:val="30"/>
        </w:rPr>
        <w:t xml:space="preserve">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96"/>
        <w:gridCol w:w="1900"/>
        <w:gridCol w:w="1937"/>
        <w:gridCol w:w="1722"/>
      </w:tblGrid>
      <w:tr>
        <w:trPr>
          <w:cantSplit w:val="true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иц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12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12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3:00Z</dcterms:created>
  <dc:creator>elena.kravtsova</dc:creator>
  <dc:description/>
  <cp:keywords/>
  <dc:language>en-US</dc:language>
  <cp:lastModifiedBy>Смолицкий С С</cp:lastModifiedBy>
  <cp:lastPrinted>2020-01-15T15:05:00Z</cp:lastPrinted>
  <dcterms:modified xsi:type="dcterms:W3CDTF">2020-01-16T05:55:00Z</dcterms:modified>
  <cp:revision>18</cp:revision>
  <dc:subject/>
  <dc:title>Быхаўскі раённы</dc:title>
</cp:coreProperties>
</file>