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ЯМ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ЯМН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>26 марта 2013 №20-3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  <w:r>
        <w:rPr>
          <w:sz w:val="30"/>
          <w:szCs w:val="30"/>
          <w:vertAlign w:val="subscript"/>
        </w:rPr>
        <w:t>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Ямнае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        </w:t>
      </w:r>
      <w:r>
        <w:rPr>
          <w:sz w:val="30"/>
          <w:szCs w:val="30"/>
        </w:rPr>
        <w:t xml:space="preserve"> д. Ямно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внесении изменений и дополнений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в решение Ямницкого сельского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Совета депутатов от 28 декабря 2012 г.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№ </w:t>
      </w:r>
      <w:r>
        <w:rPr>
          <w:kern w:val="2"/>
          <w:sz w:val="30"/>
          <w:szCs w:val="30"/>
        </w:rPr>
        <w:t>19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2 статьи 122 Бюджетного кодекса Республики Беларусь Ямниц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 Внести в решение Ямницкого сельского Совета депутатов от 28 декабря 2012 г. № 19-2 «О бюджете сельсовета на 2013 год» следующие изменения и допол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в </w:t>
      </w:r>
      <w:hyperlink r:id="rId3">
        <w:r>
          <w:rPr>
            <w:rStyle w:val="InternetLink"/>
            <w:sz w:val="30"/>
            <w:szCs w:val="30"/>
          </w:rPr>
          <w:t>пункте 1</w:t>
        </w:r>
      </w:hyperlink>
      <w:r>
        <w:rPr>
          <w:sz w:val="30"/>
          <w:szCs w:val="30"/>
        </w:rPr>
        <w:t>:</w:t>
      </w:r>
    </w:p>
    <w:p>
      <w:pPr>
        <w:pStyle w:val="Normal"/>
        <w:autoSpaceDE w:val="false"/>
        <w:ind w:firstLine="540"/>
        <w:jc w:val="both"/>
        <w:rPr/>
      </w:pPr>
      <w:hyperlink r:id="rId4">
        <w:r>
          <w:rPr>
            <w:rStyle w:val="InternetLink"/>
            <w:sz w:val="30"/>
            <w:szCs w:val="30"/>
          </w:rPr>
          <w:t>часть первую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3 год по расходам в сумме 390 710,5 тысячи рублей исходя из прогнозируемого объема доходов в сумме 384 771,0 тысячи рублей с превышением расходов над доходами в сумме 5 939,5 тысячи рубле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2. в пункте 2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в абзаце втором цифры «384 771,0» заменить цифрами «390 710,5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в абзаце третьем цифры «384 771,0» заменить цифрами «390 710,5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3.   в пункте 4  абзац  второй  исключить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1.4.  дополнить приложением 1¹ 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следующего  содержания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609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</w:t>
            </w:r>
            <w:r>
              <w:rPr>
                <w:sz w:val="30"/>
                <w:szCs w:val="30"/>
              </w:rPr>
              <w:t>1¹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8.12.2012 № 19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6.03.2013 №20-3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Направление профицита  бюджета  сельсовета в 2013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тысяч рублей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3314"/>
      </w:tblGrid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 939,5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 939,5</w:t>
            </w:r>
          </w:p>
        </w:tc>
      </w:tr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 939,5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 939,5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  <w:highlight w:val="red"/>
        </w:rPr>
      </w:pPr>
      <w:r>
        <w:rPr>
          <w:sz w:val="30"/>
          <w:szCs w:val="30"/>
          <w:highlight w:val="red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  <w:highlight w:val="red"/>
        </w:rPr>
      </w:pPr>
      <w:r>
        <w:rPr>
          <w:sz w:val="30"/>
          <w:szCs w:val="30"/>
          <w:highlight w:val="red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5. в приложении 2 к этому решению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позиции: </w:t>
      </w:r>
    </w:p>
    <w:p>
      <w:pPr>
        <w:pStyle w:val="Normal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9 857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9 857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84 771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заменить соответственно позициями: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5 796,5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5 796,5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90 710,5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6. в приложении 3 к этому решению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позиции: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9 857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9 857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84 771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заменить соответственно позициями: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5 796,5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5 796,5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90 710,5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Ямницкого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>А.С.Лаганцов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hyperlink" Target="consultantplus://offline/ref=C5DC9F919D82AC461C72684157BD90017006CD96F72A042C12A3BFD42F16A4EF9664CDD9C776C2C7CD5171897EM1m2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35:00Z</dcterms:created>
  <dc:creator>elena.kravtsova</dc:creator>
  <dc:description/>
  <cp:keywords/>
  <dc:language>en-US</dc:language>
  <cp:lastModifiedBy>Yamnickij_ss</cp:lastModifiedBy>
  <cp:lastPrinted>2013-04-09T10:19:00Z</cp:lastPrinted>
  <dcterms:modified xsi:type="dcterms:W3CDTF">2013-04-09T07:21:00Z</dcterms:modified>
  <cp:revision>118</cp:revision>
  <dc:subject/>
  <dc:title>Быхаўскі раённы</dc:title>
</cp:coreProperties>
</file>