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свободных (незанятых) земельных участков в садоводческих товариществах Быховского района, которые могут быть предоставлены гражданам для ведения коллективного садоводства по состоянию на 01.09.2020 г.</w:t>
      </w:r>
    </w:p>
    <w:p>
      <w:pPr>
        <w:pStyle w:val="Normal"/>
        <w:jc w:val="both"/>
        <w:rPr/>
      </w:pPr>
      <w:r>
        <w:rPr/>
      </w:r>
    </w:p>
    <w:tbl>
      <w:tblPr>
        <w:tblW w:w="1021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738"/>
        <w:gridCol w:w="1836"/>
        <w:gridCol w:w="295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садоводческого товарищества или дачного кооперати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сведения о земельном участк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 2» д.Боровка № 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 2» д.Боровка № 9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мостроитель Соболевка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мостроитель Соболевка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мостроитель Соболевка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талург -2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5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5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8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0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природа» уч. № 13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лодия-2007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лодия-2007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лодия-2007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лодия-2007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лодия-2007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3:23:00Z</dcterms:created>
  <dc:creator>_</dc:creator>
  <dc:description/>
  <dc:language>en-US</dc:language>
  <cp:lastModifiedBy>Порхомович Нелли Васильевна</cp:lastModifiedBy>
  <cp:lastPrinted>2018-11-26T13:55:00Z</cp:lastPrinted>
  <dcterms:modified xsi:type="dcterms:W3CDTF">2020-08-24T13:23:00Z</dcterms:modified>
  <cp:revision>2</cp:revision>
  <dc:subject/>
  <dc:title>Информация о наличии пустующих земельных участках в садоводческих товариществах  _______________ области</dc:title>
</cp:coreProperties>
</file>